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2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06"/>
        <w:gridCol w:w="5336"/>
        <w:gridCol w:w="2460"/>
      </w:tblGrid>
      <w:tr>
        <w:trPr>
          <w:trHeight w:val="1267" w:hRule="atLeast"/>
          <w:cantSplit w:val="true"/>
        </w:trPr>
        <w:tc>
          <w:tcPr>
            <w:tcW w:w="1606" w:type="dxa"/>
            <w:tcBorders/>
          </w:tcPr>
          <w:p>
            <w:pPr>
              <w:pStyle w:val="Normal"/>
              <w:ind w:hanging="4"/>
              <w:jc w:val="center"/>
              <w:rPr/>
            </w:pPr>
            <w:r>
              <w:rPr/>
              <w:drawing>
                <wp:inline distT="0" distB="0" distL="0" distR="0">
                  <wp:extent cx="897255" cy="939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6" w:type="dxa"/>
            <w:tcBorders/>
            <w:shd w:fill="FFFFFF" w:val="clear"/>
            <w:vAlign w:val="center"/>
          </w:tcPr>
          <w:p>
            <w:pPr>
              <w:pStyle w:val="Heading5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Universidade Federal de Campina Grande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Britannic Bold;Arial Black" w:hAnsi="Britannic Bold;Arial Black" w:cs="Britannic Bold;Arial Black"/>
                <w:b/>
                <w:b/>
                <w:sz w:val="28"/>
              </w:rPr>
            </w:pPr>
            <w:r>
              <w:rPr>
                <w:b/>
              </w:rPr>
              <w:t>PROGRAMA DE RECURSOS HUMANOS DA ANP PARA O SETOR DE PETRÓLEO E GÁS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object w:dxaOrig="3133" w:dyaOrig="301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6.6pt;height:73.8pt" filled="f" o:ole="">
                  <v:imagedata r:id="rId4" o:title=""/>
                </v:shape>
                <o:OLEObject Type="Embed" ProgID="" ShapeID="ole_rId3" DrawAspect="Content" ObjectID="_1766172590" r:id="rId3"/>
              </w:object>
            </w:r>
          </w:p>
        </w:tc>
      </w:tr>
    </w:tbl>
    <w:p>
      <w:pPr>
        <w:pStyle w:val="Corpodetexto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TO: PROGRAMA INTERDEPARTAMENTAL DE TECNOLOGIA EM PETRÓLEO E GÁS (PRH-25)</w:t>
      </w:r>
    </w:p>
    <w:p>
      <w:pPr>
        <w:pStyle w:val="Corpodetexto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rpodetexto2"/>
        <w:spacing w:lineRule="auto" w:line="360"/>
        <w:rPr/>
      </w:pPr>
      <w:r>
        <w:rPr>
          <w:szCs w:val="28"/>
        </w:rPr>
        <w:t>RELAÇÃO DE DISCIPLINAS (Anexo A)</w:t>
      </w:r>
    </w:p>
    <w:p>
      <w:pPr>
        <w:pStyle w:val="Corpodetexto2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rpodetexto2"/>
        <w:spacing w:lineRule="auto" w:line="360"/>
        <w:jc w:val="both"/>
        <w:rPr>
          <w:szCs w:val="28"/>
        </w:rPr>
      </w:pPr>
      <w:r>
        <w:rPr>
          <w:szCs w:val="28"/>
        </w:rPr>
        <w:t>Ciência da Computação</w:t>
      </w:r>
    </w:p>
    <w:p>
      <w:pPr>
        <w:pStyle w:val="Corpodetexto2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96"/>
        <w:gridCol w:w="1964"/>
        <w:gridCol w:w="2064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º Período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º Períod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º Períod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º Período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álculo Diferencial e Integral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Álgebra Vetorial e Geometria</w:t>
            </w:r>
          </w:p>
          <w:p>
            <w:pPr>
              <w:pStyle w:val="Normal"/>
              <w:rPr/>
            </w:pPr>
            <w:r>
              <w:rPr/>
              <w:t>Analí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gramação 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rodução à Computaçã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boratório de Programação 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álculo Diferencial e Integral 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mática discre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ação 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oria dos Graf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ndamentos de Física Cláss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boratório de Programação II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gebra Line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oria da Computaçã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strutura de Dados e Algoritmo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>Laboratório de Estrutura de Dados e Algoritmo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ógica Matemá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enharia de Softwares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stemas de Informação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rpodetexto2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rpodetexto2"/>
        <w:spacing w:lineRule="auto" w:line="36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Corpodetexto2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rpodetexto2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rpodetexto2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rpodetexto2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rpodetexto2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rpodetexto2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rpodetexto2"/>
        <w:spacing w:lineRule="auto" w:line="360"/>
        <w:jc w:val="both"/>
        <w:rPr>
          <w:szCs w:val="28"/>
        </w:rPr>
      </w:pPr>
      <w:r>
        <w:rPr>
          <w:szCs w:val="28"/>
        </w:rPr>
        <w:t>Engenharia de Materiais</w:t>
      </w:r>
    </w:p>
    <w:p>
      <w:pPr>
        <w:pStyle w:val="Corpodetexto2"/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96"/>
        <w:gridCol w:w="1964"/>
        <w:gridCol w:w="2064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º Período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º Períod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º Períod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º Período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Cálculo Diferencial e Integral 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Álgebra Vetorial e Geometria</w:t>
            </w:r>
          </w:p>
          <w:p>
            <w:pPr>
              <w:pStyle w:val="Normal"/>
              <w:jc w:val="both"/>
              <w:rPr/>
            </w:pPr>
            <w:r>
              <w:rPr/>
              <w:t>Analít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Química Ger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Química Experimental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álculo Diferencial e Integral 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Álgebra Linear 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ísica Geral 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Química Orgân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Química Inorgânic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álculo Diferencial e Integral I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ísica Geral 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ísica Experimental 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cânica Geral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>Mineralogia Geral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quações Diferenciais Linear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ísica Geral I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ísica Experimental 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Química Analítica</w:t>
            </w:r>
          </w:p>
        </w:tc>
      </w:tr>
    </w:tbl>
    <w:p>
      <w:pPr>
        <w:pStyle w:val="Corpodetexto2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rpodetexto2"/>
        <w:spacing w:lineRule="auto" w:line="360"/>
        <w:jc w:val="both"/>
        <w:rPr>
          <w:szCs w:val="28"/>
        </w:rPr>
      </w:pPr>
      <w:r>
        <w:rPr>
          <w:szCs w:val="28"/>
        </w:rPr>
        <w:t>Engenharia Mecânica</w:t>
      </w:r>
    </w:p>
    <w:p>
      <w:pPr>
        <w:pStyle w:val="Corpodetexto2"/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96"/>
        <w:gridCol w:w="1964"/>
        <w:gridCol w:w="2064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º Período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º Períod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º Períod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º Período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álculo Diferencial e Integral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Álgebra Vetorial e Geometria</w:t>
            </w:r>
          </w:p>
          <w:p>
            <w:pPr>
              <w:pStyle w:val="Normal"/>
              <w:rPr/>
            </w:pPr>
            <w:r>
              <w:rPr/>
              <w:t>Analí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enho Básico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álculo Diferencial e Integral 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Álgebra Linear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ísica Geral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ímica Geral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Geometria Descritiv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álculo Diferencial e Integral 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ísica Geral 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ísica Experimental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cânica Geral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esenho Técnico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ações Diferenciais Linea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ísica Geral 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rmodinâmica Aplica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ísica Experimental 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cânica Geral 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ais de Construção Mecânica I</w:t>
            </w:r>
          </w:p>
        </w:tc>
      </w:tr>
    </w:tbl>
    <w:p>
      <w:pPr>
        <w:pStyle w:val="Corpodetexto2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rpodetexto2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rpodetexto2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rpodetexto2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rpodetexto2"/>
        <w:spacing w:lineRule="auto" w:line="360"/>
        <w:jc w:val="both"/>
        <w:rPr>
          <w:szCs w:val="28"/>
        </w:rPr>
      </w:pPr>
      <w:r>
        <w:rPr>
          <w:szCs w:val="28"/>
        </w:rPr>
        <w:t>Engenharia Química</w:t>
      </w:r>
    </w:p>
    <w:p>
      <w:pPr>
        <w:pStyle w:val="Corpodetexto2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96"/>
        <w:gridCol w:w="1964"/>
        <w:gridCol w:w="2064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º Período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º Períod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º Períod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º Período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Cálculo Diferencial e Integral 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Álgebra Vetorial e Geometria</w:t>
            </w:r>
          </w:p>
          <w:p>
            <w:pPr>
              <w:pStyle w:val="Normal"/>
              <w:jc w:val="both"/>
              <w:rPr/>
            </w:pPr>
            <w:r>
              <w:rPr/>
              <w:t>Analít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Química Ger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Química Experimental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álculo Diferencial e Integral 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Álgebra Linear 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ísica Geral 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Química  Orgânica 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Química Inorgânic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álculo Diferencial e Integral II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Equações Diferenciai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ísica Geral 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ísica Experimental 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ímica Orgânica Experimen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ímica Orgânica 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>Introdução à Ciência da Computaçã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cânica Geral 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ísica Geral I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ísica Experimental 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Química Analítica Qualitativ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Química Analítica Experimental 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rpodetexto2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Corpodetexto2"/>
        <w:spacing w:lineRule="auto" w:line="360"/>
        <w:jc w:val="both"/>
        <w:rPr/>
      </w:pPr>
      <w:r>
        <w:rPr/>
        <w:t>Matemática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96"/>
        <w:gridCol w:w="1964"/>
        <w:gridCol w:w="2064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º Período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º Períod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º Períod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º Período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mentos de Matemática Elementar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Álgebra Vetorial e Geometria Analí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mentos de Matemática Elementar 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álculo Diferencial e Integral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Álgebra Linear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ção à Ciência da Computaçã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álculo Diferencial e Integral 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ísica Geral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>Desenho Geométrico e Geometria Descritiv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álculo Diferencial e Integral 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quações Diferenciais Linea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ísica Geral 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ísica Experimental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álculo Numérico</w:t>
            </w:r>
          </w:p>
        </w:tc>
      </w:tr>
    </w:tbl>
    <w:p>
      <w:pPr>
        <w:pStyle w:val="Corpodetexto2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5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7:50:00Z</dcterms:created>
  <dc:creator>wilma</dc:creator>
  <dc:description/>
  <cp:keywords/>
  <dc:language>en-US</dc:language>
  <cp:lastModifiedBy>Luciana Amorin</cp:lastModifiedBy>
  <cp:lastPrinted>2005-02-25T09:18:00Z</cp:lastPrinted>
  <dcterms:modified xsi:type="dcterms:W3CDTF">2006-10-27T18:13:00Z</dcterms:modified>
  <cp:revision>8</cp:revision>
  <dc:subject/>
  <dc:title>ANEXO I</dc:title>
</cp:coreProperties>
</file>