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70"/>
        <w:gridCol w:w="7920"/>
        <w:gridCol w:w="2833"/>
      </w:tblGrid>
      <w:tr>
        <w:trPr/>
        <w:tc>
          <w:tcPr>
            <w:tcW w:w="2070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Universidade Federal de Campina Grande   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Heading5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PROGRAMA DE RECURSOS HUMANOS DA ANP PARA </w:t>
            </w:r>
          </w:p>
          <w:p>
            <w:pPr>
              <w:pStyle w:val="Normal"/>
              <w:jc w:val="center"/>
              <w:rPr>
                <w:rFonts w:ascii="Britannic Bold;Arial Black" w:hAnsi="Britannic Bold;Arial Black" w:cs="Britannic Bold;Arial Black"/>
                <w:b/>
                <w:b/>
                <w:sz w:val="28"/>
              </w:rPr>
            </w:pPr>
            <w:r>
              <w:rPr>
                <w:b/>
              </w:rPr>
              <w:t>O SETOR DE PETRÓLEO E GÁS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367663473" r:id="rId3"/>
              </w:object>
            </w:r>
          </w:p>
        </w:tc>
      </w:tr>
    </w:tbl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: PROGRAMA INTERDEPARTAMENTAL DE TECNOLOGIA EM PETRÓLEO E GÁS (PRH-25)</w:t>
      </w:r>
    </w:p>
    <w:p>
      <w:pPr>
        <w:pStyle w:val="Legenda"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p>
      <w:pPr>
        <w:pStyle w:val="Legenda"/>
        <w:rPr/>
      </w:pPr>
      <w:r>
        <w:rPr/>
        <w:t>Anexo E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b/>
          <w:bCs/>
          <w:sz w:val="30"/>
        </w:rPr>
        <w:t>ATUAÇÃO DO PROFESSOR NO PRH-25</w:t>
      </w:r>
      <w:r>
        <w:rPr>
          <w:color w:val="FF0000"/>
          <w:sz w:val="40"/>
        </w:rPr>
        <w:t xml:space="preserve"> </w:t>
      </w:r>
      <w:r>
        <w:rPr>
          <w:sz w:val="40"/>
        </w:rPr>
        <w:t>=</w:t>
      </w:r>
      <w:r>
        <w:rPr>
          <w:sz w:val="40"/>
        </w:rPr>
      </w:r>
      <m:oMath xmlns:m="http://schemas.openxmlformats.org/officeDocument/2006/math"/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,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,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,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,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  <m:e/>
            </m:d>
          </m:e>
          <m:e/>
        </m:eqArr>
      </m:oMath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=(Número de turmas lecionadas no PRH25/Maior número de turmas oferecidas por curso e por docent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=(Número de teses entregues na coordenação do PRH25 na sua versão final até 30/09/06(*)/Número de orientações de doutorad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C=(Número de dissertações entregue na coordenação do PRH25 na sua versão final até 30/09/06(*)/Número de orientações de mestrad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D=(Número de monografias entregues na coordenação do PRH25 na sua versão final até 30/09/06(*)/Número de orientações de graduaçã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E= 1- (Número de orientandos/Número total de orientandos no PRH25 por curso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* A data referenciada nesse anexo, foi definida pelo Comitê Gestor considerando os prazos que devem ser cumpridos juntos ao PRH/ANP e a relação de entrega de trabalhos finais (monografias, dissertações e teses) pode ser encontrada no Anexo E.1 disponível na Coordenação do PRH-25. </w:t>
      </w:r>
    </w:p>
    <w:sectPr>
      <w:type w:val="nextPage"/>
      <w:pgSz w:orient="landscape" w:w="15840" w:h="12240"/>
      <w:pgMar w:left="1418" w:right="1418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color w:val="0000FF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56:00Z</dcterms:created>
  <dc:creator>anchieta</dc:creator>
  <dc:description/>
  <cp:keywords/>
  <dc:language>en-US</dc:language>
  <cp:lastModifiedBy>Luciana Amorin</cp:lastModifiedBy>
  <cp:lastPrinted>2006-10-24T14:56:00Z</cp:lastPrinted>
  <dcterms:modified xsi:type="dcterms:W3CDTF">2006-10-27T18:17:00Z</dcterms:modified>
  <cp:revision>6</cp:revision>
  <dc:subject/>
  <dc:title>ATUAÇÃO DO PROFESSOR NO PRH-25 =  </dc:title>
</cp:coreProperties>
</file>