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6" w:type="dxa"/>
        <w:jc w:val="left"/>
        <w:tblInd w:w="-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6262"/>
        <w:gridCol w:w="2682"/>
        <w:gridCol w:w="18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70" w:hanging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06450" cy="913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VERSIDADE FEDERAL DE CAMPINA GRAN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PRÓ-REITORIA DE  PÓS-GRADUAÇÃO E PESQUI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ORDENAÇÃO DE PESQUI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UFCG/PIV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drawing>
                <wp:inline distT="0" distB="0" distL="0" distR="0">
                  <wp:extent cx="1302385" cy="873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sz w:val="28"/>
              </w:rPr>
              <w:t>Formulário de Inscrição  - PIVIC 2009-2010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DADOS SOBRE O BOLSISTA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43"/>
        <w:gridCol w:w="197"/>
        <w:gridCol w:w="312"/>
        <w:gridCol w:w="1247"/>
        <w:gridCol w:w="733"/>
        <w:gridCol w:w="180"/>
        <w:gridCol w:w="646"/>
        <w:gridCol w:w="170"/>
        <w:gridCol w:w="444"/>
        <w:gridCol w:w="360"/>
        <w:gridCol w:w="672"/>
        <w:gridCol w:w="1668"/>
      </w:tblGrid>
      <w:tr>
        <w:trPr/>
        <w:tc>
          <w:tcPr>
            <w:tcW w:w="7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NOME DO(A) CANDIDATO(A)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SEXO:  [   ] Masc.  [   ]Fem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ata Nasciment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PF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acionalidade: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aturalizado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[   ] SIM [   ] NÃO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Tipo de  visto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Validade:</w:t>
            </w:r>
          </w:p>
        </w:tc>
      </w:tr>
      <w:tr>
        <w:trPr/>
        <w:tc>
          <w:tcPr>
            <w:tcW w:w="10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FOI ALUNO PIVIC ?              [   ] SIM</w:t>
              <w:tab/>
              <w:tab/>
              <w:t xml:space="preserve">[   ] NÃO                       PERÍODO: 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URSO: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º da matrícula/UFCG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vável semestre de conclusão do curso:</w:t>
            </w:r>
          </w:p>
        </w:tc>
      </w:tr>
      <w:tr>
        <w:trPr/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NDEREÇO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BAIRRO:</w:t>
            </w:r>
          </w:p>
        </w:tc>
      </w:tr>
      <w:tr>
        <w:trPr/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IDADE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STADO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EP:</w:t>
            </w:r>
          </w:p>
        </w:tc>
      </w:tr>
      <w:tr>
        <w:trPr/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TELEFONE: (       )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-mail: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rPr/>
      </w:pPr>
      <w:r>
        <w:rPr/>
        <w:t>DADOS SOBRE O(A) ORIENTADOR(A)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177"/>
        <w:gridCol w:w="180"/>
        <w:gridCol w:w="1980"/>
        <w:gridCol w:w="1080"/>
        <w:gridCol w:w="720"/>
        <w:gridCol w:w="1260"/>
        <w:gridCol w:w="2203"/>
      </w:tblGrid>
      <w:tr>
        <w:trPr>
          <w:trHeight w:val="294" w:hRule="exact"/>
        </w:trPr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NOME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294" w:hRule="exac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</w:rPr>
              <w:t>TITULAÇÃO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</w:rPr>
              <w:t>CPF: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Data de Nascimento: </w:t>
            </w:r>
          </w:p>
        </w:tc>
      </w:tr>
      <w:tr>
        <w:trPr>
          <w:trHeight w:val="294" w:hRule="exact"/>
        </w:trPr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Foi orientador(a) no PIVIC 2009-2010?                [   ] SIM</w:t>
              <w:tab/>
              <w:tab/>
              <w:t>[   ] NÃO</w:t>
            </w:r>
          </w:p>
        </w:tc>
      </w:tr>
      <w:tr>
        <w:trPr/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BOLSA PRODUTIVIDADE  CNPQ:        [   ] SIM          Nível:          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</w:t>
            </w:r>
            <w:r>
              <w:rPr>
                <w:rFonts w:cs="Arial;Arial" w:ascii="Arial;Arial" w:hAnsi="Arial;Arial"/>
              </w:rPr>
              <w:t>[   ] NÃO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UNIDADE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ENTRO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elefone/Rama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el. Residencial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-mail institucional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E-mail 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DADOS SOBRE O PROJETO</w:t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44"/>
        <w:gridCol w:w="3078"/>
        <w:gridCol w:w="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ome da área e subárea do conhecimento do projeto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jeto financiado?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[   ] SIM</w:t>
              <w:tab/>
              <w:tab/>
              <w:t>[   ] NÃ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Órgão de financiamento:</w:t>
            </w:r>
          </w:p>
        </w:tc>
      </w:tr>
      <w:tr>
        <w:trPr/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ítulo do Projeto:</w:t>
            </w:r>
          </w:p>
          <w:p>
            <w:pPr>
              <w:pStyle w:val="Normal"/>
              <w:rPr>
                <w:rFonts w:ascii="Arial;Arial" w:hAnsi="Arial;Arial" w:eastAsia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3194"/>
        <w:gridCol w:w="1980"/>
        <w:gridCol w:w="3491"/>
      </w:tblGrid>
      <w:tr>
        <w:trPr>
          <w:trHeight w:val="796" w:hRule="atLeast"/>
        </w:trPr>
        <w:tc>
          <w:tcPr>
            <w:tcW w:w="1774" w:type="dxa"/>
            <w:tcBorders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Unidade/Órgão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e acordo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Em : 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____________________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ss./carimbo do Dirigent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</w:t>
            </w:r>
            <w:r>
              <w:rPr>
                <w:rFonts w:cs="Arial;Arial" w:ascii="Arial;Arial" w:hAnsi="Arial;Arial"/>
              </w:rPr>
              <w:t>O(a) Orientador(a)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m 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</w:rPr>
              <w:t xml:space="preserve">         </w:t>
            </w:r>
            <w:r>
              <w:rPr>
                <w:rFonts w:cs="Arial;Arial" w:ascii="Arial;Arial" w:hAnsi="Arial;Arial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ssinatura do(a) Orientador(a)</w:t>
            </w:r>
          </w:p>
        </w:tc>
      </w:tr>
    </w:tbl>
    <w:p>
      <w:pPr>
        <w:pStyle w:val="Normal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rPr>
          <w:rFonts w:ascii="Arial;Arial" w:hAnsi="Arial;Arial" w:cs="Arial;Arial"/>
          <w:b/>
          <w:b/>
          <w:sz w:val="18"/>
          <w:szCs w:val="16"/>
        </w:rPr>
      </w:pPr>
      <w:r>
        <w:rPr>
          <w:rFonts w:cs="Arial;Arial" w:ascii="Arial;Arial" w:hAnsi="Arial;Arial"/>
          <w:b/>
          <w:sz w:val="18"/>
          <w:szCs w:val="16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6"/>
        </w:rPr>
      </w:pPr>
      <w:r>
        <w:rPr>
          <w:rFonts w:cs="Arial;Arial" w:ascii="Arial;Arial" w:hAnsi="Arial;Arial"/>
          <w:b/>
          <w:sz w:val="16"/>
        </w:rPr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77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ocal e data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16"/>
              </w:rPr>
              <w:t>_________________________________________ _______/________/________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ssinatura do(a) Candidato(a)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ocumentos necessários  para inscrição (entregar na PRPG)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71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*</w:t>
            </w:r>
          </w:p>
        </w:tc>
        <w:tc>
          <w:tcPr>
            <w:tcW w:w="9971" w:type="dxa"/>
            <w:tcBorders/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16"/>
              </w:rPr>
              <w:t xml:space="preserve">Formulário de Inscrição do(a) aluno(a):  </w:t>
            </w:r>
            <w:r>
              <w:rPr>
                <w:rFonts w:cs="Arial;Arial" w:ascii="Arial;Arial" w:hAnsi="Arial;Arial"/>
                <w:color w:val="FF0000"/>
                <w:sz w:val="16"/>
              </w:rPr>
              <w:t>( Home –Page  UFCG , quadro Pós-Graduação , PIVIC 2008 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*</w:t>
            </w:r>
          </w:p>
        </w:tc>
        <w:tc>
          <w:tcPr>
            <w:tcW w:w="997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40" w:leader="none"/>
              </w:tabs>
              <w:jc w:val="both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Declaração da Coordenação de Curso que do(a) aluno(a) está regularmente matriculado na graduação e  informando o tempo previsto para  a conclusão do curso de graduação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*</w:t>
            </w:r>
          </w:p>
        </w:tc>
        <w:tc>
          <w:tcPr>
            <w:tcW w:w="9971" w:type="dxa"/>
            <w:tcBorders/>
          </w:tcPr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16"/>
              </w:rPr>
              <w:t xml:space="preserve">Histórico Escolar do(a) aluno(a) , Xerox do CPF e Carteira de Identidade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*</w:t>
            </w:r>
          </w:p>
        </w:tc>
        <w:tc>
          <w:tcPr>
            <w:tcW w:w="9971" w:type="dxa"/>
            <w:tcBorders/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 xml:space="preserve">Termo de compromisso  com as devidas assinaturas : </w:t>
            </w:r>
            <w:r>
              <w:rPr>
                <w:rFonts w:cs="Arial;Arial" w:ascii="Arial;Arial" w:hAnsi="Arial;Arial"/>
                <w:color w:val="FF0000"/>
                <w:sz w:val="16"/>
              </w:rPr>
              <w:t>( Home –Page  UFCG , quadro Pós-Graduação ,  PIVIC 2008 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*</w:t>
            </w:r>
          </w:p>
        </w:tc>
        <w:tc>
          <w:tcPr>
            <w:tcW w:w="9971" w:type="dxa"/>
            <w:tcBorders/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Comprovante da vinculação do(a) Orientador(a) e do(a) aluno(a) a um Grupo de Pesquisa/CNPq cadastrado na UFCG: ( imprimir a pagina que corresponde a visualização do  grupo cadastrado 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*</w:t>
            </w:r>
          </w:p>
        </w:tc>
        <w:tc>
          <w:tcPr>
            <w:tcW w:w="9971" w:type="dxa"/>
            <w:tcBorders/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Comprovante do cadastramento no  SAAP ( cadastramento a ser feito pelo orientador)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426" w:hanging="426"/>
        <w:jc w:val="both"/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p>
      <w:pPr>
        <w:pStyle w:val="Normal"/>
        <w:ind w:left="426" w:hanging="426"/>
        <w:jc w:val="both"/>
        <w:rPr>
          <w:rFonts w:ascii="Arial;Arial" w:hAnsi="Arial;Arial" w:cs="Arial;Arial"/>
          <w:sz w:val="16"/>
        </w:rPr>
      </w:pPr>
      <w:r>
        <w:rPr>
          <w:rFonts w:eastAsia="Arial;Arial" w:cs="Arial;Arial" w:ascii="Arial;Arial" w:hAnsi="Arial;Arial"/>
          <w:sz w:val="16"/>
        </w:rPr>
        <w:t xml:space="preserve">  </w:t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5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Local e data: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___________________________________________ _______/________/________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Assinatura – Coordenação de Pesquis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;Arial" w:hAnsi="Arial;Arial" w:cs="Arial;Arial"/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2:05:00Z</dcterms:created>
  <dc:creator>Mario Eduardo R.M Cavalcanti Mata</dc:creator>
  <dc:description/>
  <cp:keywords/>
  <dc:language>en-US</dc:language>
  <cp:lastModifiedBy>Dr. Glauber</cp:lastModifiedBy>
  <cp:lastPrinted>2008-08-25T14:46:00Z</cp:lastPrinted>
  <dcterms:modified xsi:type="dcterms:W3CDTF">2009-08-31T22:05:00Z</dcterms:modified>
  <cp:revision>2</cp:revision>
  <dc:subject/>
  <dc:title>CNPQ</dc:title>
</cp:coreProperties>
</file>