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72"/>
      </w:tblGrid>
      <w:tr>
        <w:trPr>
          <w:trHeight w:val="995" w:hRule="atLeast"/>
        </w:trPr>
        <w:tc>
          <w:tcPr>
            <w:tcW w:w="1384" w:type="dxa"/>
            <w:tcBorders/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804545" cy="803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317" w:hanging="0"/>
              <w:rPr>
                <w:b/>
                <w:b/>
              </w:rPr>
            </w:pPr>
            <w:r>
              <w:rPr>
                <w:b/>
              </w:rPr>
              <w:t>Universidade Federal de Campina Grande - Pró-Reitoria de Pós-Graduação e Pesquisa</w:t>
            </w:r>
          </w:p>
          <w:p>
            <w:pPr>
              <w:pStyle w:val="Normal"/>
              <w:tabs>
                <w:tab w:val="clear" w:pos="708"/>
                <w:tab w:val="left" w:pos="8188" w:leader="none"/>
              </w:tabs>
              <w:ind w:right="-108" w:hanging="0"/>
              <w:rPr/>
            </w:pPr>
            <w:r>
              <w:rPr>
                <w:b/>
              </w:rPr>
              <w:t xml:space="preserve">Coordenação Geral de Pós-graduação e Capacitação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Av. Aprigio Veloso, 882 - Bodocongó - Cxp 10039 ,CEP: 58109-970  - Campina Grande -PB -Brasil </w:t>
            </w:r>
          </w:p>
          <w:p>
            <w:pPr>
              <w:pStyle w:val="Normal"/>
              <w:tabs>
                <w:tab w:val="clear" w:pos="708"/>
                <w:tab w:val="left" w:pos="8768" w:leader="none"/>
              </w:tabs>
              <w:ind w:right="317" w:hanging="0"/>
              <w:rPr/>
            </w:pPr>
            <w:r>
              <w:rPr/>
              <w:t>Fone: (083) 3310.1048 /1515 -- Fax : (083) 3310.104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e-mail : prpg@ufcg.edu.br.</w:t>
            </w:r>
          </w:p>
        </w:tc>
      </w:tr>
    </w:tbl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Heading1"/>
        <w:rPr/>
      </w:pPr>
      <w:bookmarkStart w:id="1" w:name="OLE_LINK2"/>
      <w:bookmarkEnd w:id="1"/>
      <w:r>
        <w:rPr/>
        <w:t>FORMULÁRIO DE AFASTAMENTO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  <w:bookmarkStart w:id="2" w:name="OLE_LINK2"/>
      <w:bookmarkStart w:id="3" w:name="OLE_LINK2"/>
      <w:bookmarkEnd w:id="3"/>
    </w:p>
    <w:p>
      <w:pPr>
        <w:pStyle w:val="Normal"/>
        <w:jc w:val="right"/>
        <w:rPr/>
      </w:pPr>
      <w:r>
        <w:rPr/>
        <w:t>PREENCHER EM LETRAS DE FORMA</w:t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4"/>
        <w:gridCol w:w="426"/>
        <w:gridCol w:w="567"/>
        <w:gridCol w:w="388"/>
        <w:gridCol w:w="463"/>
        <w:gridCol w:w="283"/>
        <w:gridCol w:w="993"/>
        <w:gridCol w:w="141"/>
        <w:gridCol w:w="1593"/>
        <w:gridCol w:w="533"/>
        <w:gridCol w:w="284"/>
        <w:gridCol w:w="142"/>
        <w:gridCol w:w="283"/>
        <w:gridCol w:w="992"/>
        <w:gridCol w:w="1277"/>
      </w:tblGrid>
      <w:tr>
        <w:trPr>
          <w:trHeight w:val="236" w:hRule="exact"/>
        </w:trPr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pacing w:val="20"/>
                <w:w w:val="200"/>
              </w:rPr>
            </w:pPr>
            <w:r>
              <w:rPr>
                <w:rFonts w:cs="Tahoma" w:ascii="Tahoma" w:hAnsi="Tahoma"/>
                <w:b/>
                <w:color w:val="000000"/>
                <w:spacing w:val="20"/>
                <w:w w:val="200"/>
              </w:rPr>
              <w:t>DADOS PESSOAIS</w:t>
            </w:r>
          </w:p>
        </w:tc>
      </w:tr>
      <w:tr>
        <w:trPr>
          <w:trHeight w:val="440" w:hRule="exact"/>
        </w:trPr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ome: </w:t>
            </w:r>
          </w:p>
        </w:tc>
      </w:tr>
      <w:tr>
        <w:trPr>
          <w:trHeight w:val="440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PF: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e Nascimento: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dentidade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xo: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Assinal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4" w:name="__Fieldmark__0_2938459573"/>
            <w:bookmarkStart w:id="5" w:name="__Fieldmark__0_2938459573"/>
            <w:bookmarkEnd w:id="5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M         </w:t>
            </w: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6" w:name="__Fieldmark__1_2938459573"/>
            <w:bookmarkStart w:id="7" w:name="__Fieldmark__1_2938459573"/>
            <w:bookmarkEnd w:id="7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F</w:t>
            </w:r>
          </w:p>
        </w:tc>
      </w:tr>
      <w:tr>
        <w:trPr>
          <w:trHeight w:val="440" w:hRule="exact"/>
          <w:cantSplit w:val="true"/>
        </w:trPr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turalidade:</w:t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cionalidade:</w:t>
            </w:r>
          </w:p>
        </w:tc>
        <w:tc>
          <w:tcPr>
            <w:tcW w:w="3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stado Civil: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rícula do SIAPE</w:t>
            </w:r>
          </w:p>
        </w:tc>
        <w:tc>
          <w:tcPr>
            <w:tcW w:w="3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lefone/Celular:</w:t>
            </w:r>
          </w:p>
        </w:tc>
        <w:tc>
          <w:tcPr>
            <w:tcW w:w="3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-mail:</w:t>
            </w:r>
          </w:p>
        </w:tc>
      </w:tr>
      <w:tr>
        <w:trPr>
          <w:trHeight w:val="440" w:hRule="exact"/>
          <w:cantSplit w:val="true"/>
        </w:trPr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egoria Funcional/Nível: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a Admissão: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tor de Trabalho(Centro/Unidade):</w:t>
            </w:r>
          </w:p>
        </w:tc>
      </w:tr>
      <w:tr>
        <w:trPr>
          <w:trHeight w:val="349" w:hRule="exact"/>
          <w:cantSplit w:val="true"/>
        </w:trPr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iação:</w:t>
            </w:r>
          </w:p>
        </w:tc>
      </w:tr>
      <w:tr>
        <w:trPr>
          <w:trHeight w:val="440" w:hRule="exact"/>
        </w:trPr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dereço(Av./Rua):</w:t>
            </w:r>
          </w:p>
        </w:tc>
      </w:tr>
      <w:tr>
        <w:trPr>
          <w:trHeight w:val="440" w:hRule="exact"/>
        </w:trPr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irro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dade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ixa Postal:</w:t>
            </w:r>
          </w:p>
        </w:tc>
      </w:tr>
      <w:tr>
        <w:trPr>
          <w:trHeight w:val="440" w:hRule="exact"/>
        </w:trPr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CEP: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País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UF:</w:t>
            </w:r>
          </w:p>
        </w:tc>
      </w:tr>
      <w:tr>
        <w:trPr>
          <w:trHeight w:val="284" w:hRule="exact"/>
          <w:cantSplit w:val="true"/>
        </w:trPr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pacing w:val="20"/>
                <w:w w:val="200"/>
              </w:rPr>
            </w:pPr>
            <w:r>
              <w:rPr>
                <w:rFonts w:cs="Tahoma" w:ascii="Tahoma" w:hAnsi="Tahoma"/>
                <w:b/>
                <w:color w:val="000000"/>
                <w:spacing w:val="20"/>
                <w:w w:val="200"/>
              </w:rPr>
              <w:t>DATA DA ÚLTIMA TITULAÇÃO</w:t>
            </w:r>
          </w:p>
        </w:tc>
      </w:tr>
      <w:tr>
        <w:trPr>
          <w:trHeight w:val="351" w:hRule="exact"/>
        </w:trPr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pacing w:val="20"/>
                <w:w w:val="2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pacing w:val="20"/>
                <w:w w:val="2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8" w:name="__Fieldmark__2_2938459573"/>
            <w:bookmarkStart w:id="9" w:name="__Fieldmark__2_2938459573"/>
            <w:bookmarkEnd w:id="9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Graduação    -    </w:t>
            </w: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0" w:name="__Fieldmark__3_2938459573"/>
            <w:bookmarkStart w:id="11" w:name="__Fieldmark__3_2938459573"/>
            <w:bookmarkEnd w:id="11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Mestrado    -    </w:t>
            </w:r>
            <w:r>
              <w:fldChar w:fldCharType="begin">
                <w:ffData>
                  <w:name w:val="Assinal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2" w:name="__Fieldmark__4_2938459573"/>
            <w:bookmarkStart w:id="13" w:name="__Fieldmark__4_2938459573"/>
            <w:bookmarkEnd w:id="13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Doutorado    -    </w:t>
            </w:r>
            <w:r>
              <w:fldChar w:fldCharType="begin">
                <w:ffData>
                  <w:name w:val="Assinal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4" w:name="__Fieldmark__5_2938459573"/>
            <w:bookmarkStart w:id="15" w:name="__Fieldmark__5_2938459573"/>
            <w:bookmarkEnd w:id="15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Pós-Doutorad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>Data</w:t>
            </w:r>
            <w:r>
              <w:rPr>
                <w:b/>
                <w:sz w:val="24"/>
              </w:rPr>
              <w:t>:   ____/______/______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tituição/País:</w:t>
            </w:r>
          </w:p>
        </w:tc>
      </w:tr>
      <w:tr>
        <w:trPr>
          <w:trHeight w:val="258" w:hRule="exact"/>
          <w:cantSplit w:val="true"/>
        </w:trPr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pacing w:val="20"/>
                <w:w w:val="200"/>
              </w:rPr>
            </w:pPr>
            <w:r>
              <w:rPr>
                <w:rFonts w:cs="Tahoma" w:ascii="Tahoma" w:hAnsi="Tahoma"/>
                <w:b/>
                <w:color w:val="000000"/>
                <w:spacing w:val="20"/>
                <w:w w:val="200"/>
              </w:rPr>
              <w:t>CURSO   PRETENDIDO</w:t>
            </w:r>
          </w:p>
        </w:tc>
      </w:tr>
      <w:tr>
        <w:trPr>
          <w:trHeight w:val="440" w:hRule="exact"/>
          <w:cantSplit w:val="true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6" w:name="__Fieldmark__6_2938459573"/>
            <w:bookmarkStart w:id="17" w:name="__Fieldmark__6_2938459573"/>
            <w:bookmarkEnd w:id="17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No País    -    </w:t>
            </w: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8" w:name="__Fieldmark__7_2938459573"/>
            <w:bookmarkStart w:id="19" w:name="__Fieldmark__7_2938459573"/>
            <w:bookmarkEnd w:id="19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No Exterior</w:t>
            </w:r>
          </w:p>
        </w:tc>
        <w:tc>
          <w:tcPr>
            <w:tcW w:w="737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  do Curso:</w:t>
            </w:r>
          </w:p>
        </w:tc>
      </w:tr>
      <w:tr>
        <w:trPr>
          <w:trHeight w:val="387" w:hRule="exact"/>
          <w:cantSplit w:val="true"/>
        </w:trPr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tituição:</w:t>
            </w:r>
          </w:p>
        </w:tc>
      </w:tr>
      <w:tr>
        <w:trPr>
          <w:trHeight w:val="421" w:hRule="exact"/>
          <w:cantSplit w:val="true"/>
        </w:trPr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dade: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ís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F:</w:t>
            </w:r>
          </w:p>
        </w:tc>
      </w:tr>
      <w:tr>
        <w:trPr>
          <w:trHeight w:val="439" w:hRule="exact"/>
          <w:cantSplit w:val="true"/>
        </w:trPr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Nível:                          </w:t>
            </w: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20" w:name="__Fieldmark__8_2938459573"/>
            <w:bookmarkStart w:id="21" w:name="__Fieldmark__8_2938459573"/>
            <w:bookmarkEnd w:id="21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Pós-Doutorado           </w:t>
            </w: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22" w:name="__Fieldmark__9_2938459573"/>
            <w:bookmarkStart w:id="23" w:name="__Fieldmark__9_2938459573"/>
            <w:bookmarkEnd w:id="23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Doutorado           </w:t>
            </w: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24" w:name="__Fieldmark__10_2938459573"/>
            <w:bookmarkStart w:id="25" w:name="__Fieldmark__10_2938459573"/>
            <w:bookmarkEnd w:id="25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Mestrado            </w:t>
            </w: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26" w:name="__Fieldmark__11_2938459573"/>
            <w:bookmarkStart w:id="27" w:name="__Fieldmark__11_2938459573"/>
            <w:bookmarkEnd w:id="27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Especialização</w:t>
            </w:r>
          </w:p>
        </w:tc>
      </w:tr>
      <w:tr>
        <w:trPr>
          <w:trHeight w:val="439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uraçã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ses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ríodo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</w:t>
            </w:r>
            <w:r>
              <w:rPr>
                <w:b/>
                <w:sz w:val="16"/>
              </w:rPr>
              <w:t>_________/_________/__________ a __________/__________/____________</w:t>
            </w:r>
          </w:p>
        </w:tc>
      </w:tr>
      <w:tr>
        <w:trPr>
          <w:trHeight w:val="277" w:hRule="exact"/>
          <w:cantSplit w:val="true"/>
        </w:trPr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pacing w:val="20"/>
                <w:w w:val="200"/>
              </w:rPr>
            </w:pPr>
            <w:r>
              <w:rPr>
                <w:rFonts w:cs="Tahoma" w:ascii="Tahoma" w:hAnsi="Tahoma"/>
                <w:b/>
                <w:color w:val="000000"/>
                <w:spacing w:val="20"/>
                <w:w w:val="200"/>
              </w:rPr>
              <w:t>EVENTOS  CIENTIFICOS</w:t>
            </w:r>
          </w:p>
        </w:tc>
      </w:tr>
      <w:tr>
        <w:trPr>
          <w:trHeight w:val="419" w:hRule="exact"/>
          <w:cantSplit w:val="true"/>
        </w:trPr>
        <w:tc>
          <w:tcPr>
            <w:tcW w:w="42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Participação :           </w:t>
            </w: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28" w:name="__Fieldmark__12_2938459573"/>
            <w:bookmarkStart w:id="29" w:name="__Fieldmark__12_2938459573"/>
            <w:bookmarkEnd w:id="29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No País    -    </w:t>
            </w: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30" w:name="__Fieldmark__13_2938459573"/>
            <w:bookmarkStart w:id="31" w:name="__Fieldmark__13_2938459573"/>
            <w:bookmarkEnd w:id="31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No Exterior</w:t>
            </w:r>
          </w:p>
        </w:tc>
        <w:tc>
          <w:tcPr>
            <w:tcW w:w="62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ríodo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</w:t>
            </w:r>
            <w:r>
              <w:rPr>
                <w:b/>
                <w:sz w:val="16"/>
              </w:rPr>
              <w:t>_________/_________/__________ a __________/__________/____________</w:t>
            </w:r>
          </w:p>
        </w:tc>
      </w:tr>
      <w:tr>
        <w:trPr>
          <w:trHeight w:val="419" w:hRule="exact"/>
          <w:cantSplit w:val="true"/>
        </w:trPr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 do Evento:</w:t>
            </w:r>
          </w:p>
        </w:tc>
      </w:tr>
      <w:tr>
        <w:trPr>
          <w:trHeight w:val="440" w:hRule="exact"/>
          <w:cantSplit w:val="true"/>
        </w:trPr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tituição:</w:t>
            </w:r>
          </w:p>
        </w:tc>
      </w:tr>
      <w:tr>
        <w:trPr>
          <w:trHeight w:val="395" w:hRule="exact"/>
          <w:cantSplit w:val="true"/>
        </w:trPr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al do Evento: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ís:</w:t>
            </w:r>
          </w:p>
        </w:tc>
      </w:tr>
      <w:tr>
        <w:trPr>
          <w:trHeight w:val="295" w:hRule="exact"/>
          <w:cantSplit w:val="true"/>
        </w:trPr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pacing w:val="20"/>
                <w:w w:val="200"/>
              </w:rPr>
            </w:pPr>
            <w:r>
              <w:rPr>
                <w:rFonts w:cs="Tahoma" w:ascii="Tahoma" w:hAnsi="Tahoma"/>
                <w:b/>
                <w:color w:val="000000"/>
                <w:spacing w:val="20"/>
                <w:w w:val="200"/>
              </w:rPr>
              <w:t>CONDIÇÃO DO AFASTAMENTO</w:t>
            </w:r>
          </w:p>
        </w:tc>
      </w:tr>
      <w:tr>
        <w:trPr>
          <w:trHeight w:val="1837" w:hRule="exac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 Paí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32" w:name="__Fieldmark__14_2938459573"/>
            <w:bookmarkStart w:id="33" w:name="__Fieldmark__14_2938459573"/>
            <w:bookmarkEnd w:id="33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Com Bolsa    -    </w:t>
            </w: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34" w:name="__Fieldmark__15_2938459573"/>
            <w:bookmarkStart w:id="35" w:name="__Fieldmark__15_2938459573"/>
            <w:bookmarkEnd w:id="35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Sem Bolsa</w:t>
            </w:r>
          </w:p>
        </w:tc>
        <w:tc>
          <w:tcPr>
            <w:tcW w:w="737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 Exterior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36" w:name="__Fieldmark__16_2938459573"/>
            <w:bookmarkStart w:id="37" w:name="__Fieldmark__16_2938459573"/>
            <w:bookmarkEnd w:id="37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Com ônus: ônus adicionais solicitados</w:t>
            </w:r>
          </w:p>
          <w:p>
            <w:pPr>
              <w:pStyle w:val="Normal"/>
              <w:ind w:firstLine="1026"/>
              <w:rPr/>
            </w:pP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38" w:name="__Fieldmark__17_2938459573"/>
            <w:bookmarkStart w:id="39" w:name="__Fieldmark__17_2938459573"/>
            <w:bookmarkEnd w:id="39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Agência Financiadora                 </w:t>
            </w: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40" w:name="__Fieldmark__18_2938459573"/>
            <w:bookmarkStart w:id="41" w:name="__Fieldmark__18_2938459573"/>
            <w:bookmarkEnd w:id="41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CAPES           </w:t>
            </w: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42" w:name="__Fieldmark__19_2938459573"/>
            <w:bookmarkStart w:id="43" w:name="__Fieldmark__19_2938459573"/>
            <w:bookmarkEnd w:id="43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CNPq </w:t>
            </w:r>
          </w:p>
          <w:p>
            <w:pPr>
              <w:pStyle w:val="Normal"/>
              <w:ind w:firstLine="1026"/>
              <w:rPr/>
            </w:pP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44" w:name="__Fieldmark__20_2938459573"/>
            <w:bookmarkStart w:id="45" w:name="__Fieldmark__20_2938459573"/>
            <w:bookmarkEnd w:id="45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Bolsa de Estudo  </w:t>
            </w: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46" w:name="__Fieldmark__21_2938459573"/>
            <w:bookmarkStart w:id="47" w:name="__Fieldmark__21_2938459573"/>
            <w:bookmarkEnd w:id="47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Passagem  </w:t>
            </w: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48" w:name="__Fieldmark__22_2938459573"/>
            <w:bookmarkStart w:id="49" w:name="__Fieldmark__22_2938459573"/>
            <w:bookmarkEnd w:id="49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Diária</w:t>
            </w:r>
          </w:p>
          <w:p>
            <w:pPr>
              <w:pStyle w:val="Normal"/>
              <w:ind w:firstLine="1026"/>
              <w:rPr/>
            </w:pP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50" w:name="__Fieldmark__23_2938459573"/>
            <w:bookmarkStart w:id="51" w:name="__Fieldmark__23_2938459573"/>
            <w:bookmarkEnd w:id="51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Ajuda de Custo  </w:t>
            </w: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52" w:name="__Fieldmark__24_2938459573"/>
            <w:bookmarkStart w:id="53" w:name="__Fieldmark__24_2938459573"/>
            <w:bookmarkEnd w:id="53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Taxa de Inscrição</w:t>
            </w:r>
          </w:p>
          <w:p>
            <w:pPr>
              <w:pStyle w:val="Normal"/>
              <w:ind w:firstLine="1026"/>
              <w:rPr/>
            </w:pP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54" w:name="__Fieldmark__25_2938459573"/>
            <w:bookmarkStart w:id="55" w:name="__Fieldmark__25_2938459573"/>
            <w:bookmarkEnd w:id="55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Outros(especifica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56" w:name="__Fieldmark__26_2938459573"/>
            <w:bookmarkStart w:id="57" w:name="__Fieldmark__26_2938459573"/>
            <w:bookmarkEnd w:id="57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Com ônus limitado  (apenas manutenção dos vencimentos e vantagens do cargo ou do emprego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58" w:name="__Fieldmark__27_2938459573"/>
            <w:bookmarkStart w:id="59" w:name="__Fieldmark__27_2938459573"/>
            <w:bookmarkEnd w:id="59"/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 Sem ônus  (perda dos vencimentos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745"/>
      </w:tblGrid>
      <w:tr>
        <w:trPr/>
        <w:tc>
          <w:tcPr>
            <w:tcW w:w="5599" w:type="dxa"/>
            <w:tcBorders/>
          </w:tcPr>
          <w:p>
            <w:pPr>
              <w:pStyle w:val="Footer"/>
              <w:ind w:righ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___________________________________ , ________ / ________ / ________</w:t>
            </w:r>
          </w:p>
        </w:tc>
        <w:tc>
          <w:tcPr>
            <w:tcW w:w="4745" w:type="dxa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Footer"/>
              <w:snapToGrid w:val="false"/>
              <w:ind w:right="3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5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sinatura do Candida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hadow/>
      <w:spacing w:val="40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3:41:00Z</dcterms:created>
  <dc:creator>PRPG</dc:creator>
  <dc:description/>
  <cp:keywords/>
  <dc:language>en-US</dc:language>
  <cp:lastModifiedBy>.</cp:lastModifiedBy>
  <cp:lastPrinted>2003-03-30T10:47:00Z</cp:lastPrinted>
  <dcterms:modified xsi:type="dcterms:W3CDTF">2008-12-15T13:27:00Z</dcterms:modified>
  <cp:revision>13</cp:revision>
  <dc:subject/>
  <dc:title> </dc:title>
</cp:coreProperties>
</file>