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Encaminhamento de Protocolo à PROPEX. </w:t>
      </w:r>
      <w:r>
        <w:rPr>
          <w:rFonts w:cs="Arial" w:ascii="Arial" w:hAnsi="Arial"/>
          <w:b/>
          <w:i/>
          <w:color w:val="FF0000"/>
          <w:sz w:val="22"/>
        </w:rPr>
        <w:t>Preencher os campos antes de imprimir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613025</wp:posOffset>
                </wp:positionH>
                <wp:positionV relativeFrom="paragraph">
                  <wp:posOffset>187960</wp:posOffset>
                </wp:positionV>
                <wp:extent cx="32658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5.7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A(o) Sr(a) Coordenador(a) do Programa: </w:t>
      </w:r>
      <w:r>
        <w:fldChar w:fldCharType="begin">
          <w:ffData>
            <w:name w:val="__Fieldmark__0_2825945543"/>
            <w:enabled/>
            <w:ddList>
              <w:result w:val="4"/>
              <w:listEntry w:val="Clique e selecione"/>
              <w:listEntry w:val="PIBIC"/>
              <w:listEntry w:val="PIVIC"/>
              <w:listEntry w:val="PIBITI"/>
              <w:listEntry w:val="PIBITI Funttel"/>
              <w:listEntry w:val="PROBEX"/>
              <w:listEntry w:val="PROEXT"/>
              <w:listEntry w:val="RONDON"/>
              <w:listEntry w:val="PRONATEC Campina Grande"/>
              <w:listEntry w:val="PVS Campina Grande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0_2825945543"/>
      <w:bookmarkStart w:id="1" w:name="__Fieldmark__0_2825945543"/>
      <w:bookmarkEnd w:id="1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662"/>
        <w:gridCol w:w="969"/>
        <w:gridCol w:w="1801"/>
        <w:gridCol w:w="468"/>
        <w:gridCol w:w="2269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: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rícula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: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tro (sigla)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programa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./Depto. (sigla):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e/Ramal: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lefone Contato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spacing w:lineRule="auto" w:line="360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iente da legislação vigente e conforme exposição de motivos devidamente comprovados, vem mui respeitosamente solicitar de Vossa Senhoria o seguinte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135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Inscrição (Anexar documentação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8_2825945543"/>
            <w:bookmarkStart w:id="3" w:name="__Fieldmark__8_282594554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ção de Bolsista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9_2825945543"/>
            <w:bookmarkStart w:id="5" w:name="__Fieldmark__9_282594554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ção de Proje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2825945543"/>
            <w:bookmarkStart w:id="7" w:name="__Fieldmark__10_282594554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ção de Voluntário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2825945543"/>
            <w:bookmarkStart w:id="9" w:name="__Fieldmark__11_282594554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ção de Program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2825945543"/>
            <w:bookmarkStart w:id="11" w:name="__Fieldmark__12_282594554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esligamento do Programa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2825945543"/>
            <w:bookmarkStart w:id="13" w:name="__Fieldmark__13_282594554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scrição de Projeto de Curso de Extensã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2825945543"/>
            <w:bookmarkStart w:id="15" w:name="__Fieldmark__14_282594554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ituição de Bolsista 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5_2825945543"/>
            <w:bookmarkStart w:id="17" w:name="__Fieldmark__15_282594554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Análise de Recurs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6_2825945543"/>
            <w:bookmarkStart w:id="19" w:name="__Fieldmark__16_282594554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Substituição de Voluntário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7_2825945543"/>
            <w:bookmarkStart w:id="21" w:name="__Fieldmark__17_282594554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 (especificar): </w:t>
            </w:r>
            <w:r>
              <w:fldChar w:fldCharType="begin">
                <w:ffData>
                  <w:name w:val="programa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claração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9_2825945543"/>
            <w:bookmarkStart w:id="23" w:name="__Fieldmark__19_282594554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rientador no(s) ano(s) </w:t>
            </w:r>
            <w:r>
              <w:fldChar w:fldCharType="begin">
                <w:ffData>
                  <w:name w:val="programa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1_2825945543"/>
            <w:bookmarkStart w:id="25" w:name="__Fieldmark__21_282594554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Bolsista no(s) ano(s) </w:t>
            </w:r>
            <w:r>
              <w:fldChar w:fldCharType="begin">
                <w:ffData>
                  <w:name w:val="programa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23_2825945543"/>
            <w:bookmarkStart w:id="27" w:name="__Fieldmark__23_2825945543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Voluntário no(s) ano(s) </w:t>
            </w:r>
            <w:r>
              <w:fldChar w:fldCharType="begin">
                <w:ffData>
                  <w:name w:val="programa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25_2825945543"/>
            <w:bookmarkStart w:id="29" w:name="__Fieldmark__25_2825945543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sultor </w:t>
            </w:r>
            <w:r>
              <w:rPr>
                <w:rFonts w:cs="Arial" w:ascii="Arial" w:hAnsi="Arial"/>
                <w:i/>
              </w:rPr>
              <w:t>Ad Hoc</w:t>
            </w:r>
            <w:r>
              <w:rPr>
                <w:rFonts w:cs="Arial" w:ascii="Arial" w:hAnsi="Arial"/>
              </w:rPr>
              <w:t xml:space="preserve"> no(s) ano(s) </w:t>
            </w:r>
            <w:r>
              <w:fldChar w:fldCharType="begin">
                <w:ffData>
                  <w:name w:val="programa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27_2825945543"/>
            <w:bookmarkStart w:id="31" w:name="__Fieldmark__27_2825945543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 (especificar): </w:t>
            </w:r>
            <w:r>
              <w:fldChar w:fldCharType="begin">
                <w:ffData>
                  <w:name w:val="programa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do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29_2825945543"/>
            <w:bookmarkStart w:id="33" w:name="__Fieldmark__29_2825945543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urso de Extensão (especificar): </w:t>
            </w:r>
            <w:r>
              <w:fldChar w:fldCharType="begin">
                <w:ffData>
                  <w:name w:val="programa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31_2825945543"/>
            <w:bookmarkStart w:id="35" w:name="__Fieldmark__31_2825945543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Outro (especificar): </w:t>
            </w:r>
            <w:r>
              <w:fldChar w:fldCharType="begin">
                <w:ffData>
                  <w:name w:val="programa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er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xposição de motivos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</w:rPr>
        <w:t>_______________________________ _______________, ______de______ de_____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6">
                <wp:simplePos x="0" y="0"/>
                <wp:positionH relativeFrom="column">
                  <wp:posOffset>156845</wp:posOffset>
                </wp:positionH>
                <wp:positionV relativeFrom="paragraph">
                  <wp:posOffset>176530</wp:posOffset>
                </wp:positionV>
                <wp:extent cx="2336165" cy="253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natu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19.95pt;mso-wrap-distance-left:9.05pt;mso-wrap-distance-right:9.05pt;mso-wrap-distance-top:3.6pt;mso-wrap-distance-bottom:3.6pt;margin-top:13.9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in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7">
                <wp:simplePos x="0" y="0"/>
                <wp:positionH relativeFrom="column">
                  <wp:posOffset>2748915</wp:posOffset>
                </wp:positionH>
                <wp:positionV relativeFrom="paragraph">
                  <wp:posOffset>174625</wp:posOffset>
                </wp:positionV>
                <wp:extent cx="2340610" cy="253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ocal e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9.95pt;mso-wrap-distance-left:9.05pt;mso-wrap-distance-right:9.05pt;mso-wrap-distance-top:3.6pt;mso-wrap-distance-bottom:3.6pt;margin-top:13.75pt;mso-position-vertical-relative:text;margin-left:21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Local e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continuous"/>
      <w:pgSz w:w="11906" w:h="16838"/>
      <w:pgMar w:left="1701" w:right="992" w:gutter="0" w:header="709" w:top="1962" w:footer="505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Dm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ZapfHumnst Dm BT" w:hAnsi="ZapfHumnst Dm BT" w:cs="ZapfHumnst Dm BT"/>
      </w:rPr>
    </w:pPr>
    <w:r>
      <w:rPr>
        <w:rFonts w:cs="ZapfHumnst Dm BT" w:ascii="ZapfHumnst Dm BT" w:hAnsi="ZapfHumnst Dm BT"/>
      </w:rPr>
      <w:t>Universidade Federal de Campina Grande – Pró-Reitoria de Pesquisa e Extensão</w:t>
    </w:r>
  </w:p>
  <w:p>
    <w:pPr>
      <w:pStyle w:val="Footer"/>
      <w:jc w:val="center"/>
      <w:rPr>
        <w:rFonts w:ascii="ZapfHumnst Dm BT" w:hAnsi="ZapfHumnst Dm BT" w:cs="ZapfHumnst Dm BT"/>
      </w:rPr>
    </w:pPr>
    <w:r>
      <w:rPr>
        <w:rFonts w:cs="ZapfHumnst Dm BT" w:ascii="ZapfHumnst Dm BT" w:hAnsi="ZapfHumnst Dm BT"/>
      </w:rPr>
      <w:t>Av. Aprígio Veloso, 882 Bloco BQ – CEP 58429-900. Fone/Fax: (83) 2101-1296/1382</w:t>
    </w:r>
  </w:p>
  <w:p>
    <w:pPr>
      <w:pStyle w:val="Footer"/>
      <w:jc w:val="center"/>
      <w:rPr>
        <w:rFonts w:ascii="ZapfHumnst Dm BT" w:hAnsi="ZapfHumnst Dm BT" w:cs="ZapfHumnst Dm BT"/>
      </w:rPr>
    </w:pPr>
    <w:r>
      <w:rPr>
        <w:rFonts w:cs="ZapfHumnst Dm BT" w:ascii="ZapfHumnst Dm BT" w:hAnsi="ZapfHumnst Dm BT"/>
      </w:rPr>
      <w:t>Campina Grande – Paraíba. Brasi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3877945</wp:posOffset>
          </wp:positionH>
          <wp:positionV relativeFrom="margin">
            <wp:posOffset>-881380</wp:posOffset>
          </wp:positionV>
          <wp:extent cx="1524635" cy="629285"/>
          <wp:effectExtent l="0" t="0" r="0" b="0"/>
          <wp:wrapSquare wrapText="bothSides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8" r="-2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35</wp:posOffset>
          </wp:positionH>
          <wp:positionV relativeFrom="paragraph">
            <wp:posOffset>-80010</wp:posOffset>
          </wp:positionV>
          <wp:extent cx="2434590" cy="76009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7" r="-1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434590" cy="760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false"/>
    </w:pPr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21:00Z</dcterms:created>
  <dc:creator>Cliente</dc:creator>
  <dc:description/>
  <cp:keywords/>
  <dc:language>en-US</dc:language>
  <cp:lastModifiedBy>Diego Charles</cp:lastModifiedBy>
  <cp:lastPrinted>2013-09-17T20:47:00Z</cp:lastPrinted>
  <dcterms:modified xsi:type="dcterms:W3CDTF">2014-12-12T15:17:00Z</dcterms:modified>
  <cp:revision>13</cp:revision>
  <dc:subject/>
  <dc:title>UNIVERSIDADE FEDERAL DO PARÁ</dc:title>
</cp:coreProperties>
</file>