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520"/>
      </w:tblGrid>
      <w:tr>
        <w:trPr>
          <w:trHeight w:val="1797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0280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STÉRIO DA EDUCAÇÃO                                                   UNIVERSIDADE FEDERAL DE CAMPINA GRANDE                             PRÓ-REITORIA DE PÓS-GRADUAÇÃO E PESQUISA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RDENAÇÃO   DE   PESQUIS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a: Aprígio Veloso, 882 – Bodocong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8.109-900 – Campina Grande – P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Fone: (83)3310.1048 /1017 – Fax: (83) 3310.104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E-mail: pesquisa@reitoria.ufcg.edu.b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3515" cy="978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ROGRAMA  PIBIC </w:t>
      </w:r>
    </w:p>
    <w:p>
      <w:pPr>
        <w:pStyle w:val="TextBody"/>
        <w:rPr/>
      </w:pPr>
      <w:r>
        <w:rPr/>
        <w:t>CANCELAMENTO E INDICAÇÃO DE NOVO BOLSISTA DE INICIAÇÃO CIENTÍF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/>
        <w:t>CANCELAMENTO DO BOLSISTA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01. NOME  E CPF  DO BOLSISTA  A  SER CANCELADO:_________</w:t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C.P.F:  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2. MÊS/ANO CANCELAMENTO _______/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03.MOTIVO DO CANCELAMENTO: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04. DESTINO DO BOLSISTA CANCELADO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05. ASSINATURA DO BOLSISTA  A  SER CANCELADO:___________________________</w:t>
        <w:softHyphen/>
        <w:softHyphen/>
        <w:softHyphen/>
        <w:softHyphen/>
        <w:softHyphen/>
        <w:softHyphen/>
        <w:t>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=============================================================================================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ÇÃO DE NOVO BOLSIST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6. NOME COMPLETO DO NOVO BOLSISTA :  ___________</w:t>
        <w:softHyphen/>
        <w:softHyphen/>
        <w:softHyphen/>
        <w:softHyphen/>
        <w:softHyphen/>
        <w:softHyphen/>
        <w:t>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7.</w:t>
      </w:r>
      <w:r>
        <w:rPr>
          <w:rFonts w:cs="Arial" w:ascii="Arial" w:hAnsi="Arial"/>
          <w:sz w:val="18"/>
          <w:szCs w:val="18"/>
        </w:rPr>
        <w:t xml:space="preserve">  IDENTIDADE :_________________Data da emissão:_______________ Órgão:_____________ESTADO: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8.  CPF:___________________ : MATRÍCULA:_______________  E-MAIL: 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9.CURSO:__________________________________________CENTRO: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 ENDEREÇO :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CEP:_______________________TEL/CEL: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CONTA CORRENTE  N.º  ________________________________COD.AGÊNCIA B/B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2. NOME DO ORIENTADOR (LETRA DE  IMPRENSA):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3. Nº.  DO CPF : 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4. LOCAL E  DATA: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5.ASSINATURA  DO BOLSISTA: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6. ASSINATURA  DO ORIENTADOR:_______________________________________________________________________</w:t>
      </w: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NEXAR OS SEGUINTES DOCUMENTOS</w:t>
      </w:r>
    </w:p>
    <w:tbl>
      <w:tblPr>
        <w:tblW w:w="10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971"/>
      </w:tblGrid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ulário de inscrição, se houver mudança de projeto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( Home –Page  UFCG, quadro Pós-Graduação e Pesquisa , link  “Documentos” )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ação da Coordenação de Curso que do(a) aluno(a) está regularmente matriculado na graduação e  informando o tempo previsto para  a conclusão do curso de graduação: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Histórico Escolar do(a) aluno(a) , Xérox do CPF e Carteira de Identidade: 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Declaração do(a) Orientador(a) de que assume a responsabilidade de orientação do(a) aluno(a): 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rmo de Aceitação de bolsa com as devidas assinaturas : </w:t>
            </w:r>
            <w:r>
              <w:rPr>
                <w:rFonts w:cs="Arial" w:ascii="Arial" w:hAnsi="Arial"/>
                <w:color w:val="FF0000"/>
                <w:sz w:val="16"/>
              </w:rPr>
              <w:t>(Home –Page  UFCG, quadro Pós-Graduação e Pesquisa , link  “Documentos” )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ovante da vinculação do(a) Orientador(a) e do(a) aluno(a) a um Grupo de Pesquisa/CNPq cadastrado na UFCG: ( imprimir a pagina que corresponde a visualização do  grupo cadastrado ).</w:t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48:00Z</dcterms:created>
  <dc:creator>José AIRON Barbosa da Silva</dc:creator>
  <dc:description/>
  <cp:keywords/>
  <dc:language>en-US</dc:language>
  <cp:lastModifiedBy>.</cp:lastModifiedBy>
  <cp:lastPrinted>2005-03-21T08:34:00Z</cp:lastPrinted>
  <dcterms:modified xsi:type="dcterms:W3CDTF">2009-02-11T17:47:00Z</dcterms:modified>
  <cp:revision>10</cp:revision>
  <dc:subject/>
  <dc:title>----------------------------------------------------------------------------------------------------------------------------------</dc:title>
</cp:coreProperties>
</file>