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6262"/>
        <w:gridCol w:w="2682"/>
        <w:gridCol w:w="18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7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06450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VERSIDADE FEDERAL DE CAMPINA GRAN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PRÓ-REITORIA DE  PÓS-GRADUAÇÃO E PESQUI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ORDENAÇÃO DE PESQUI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UFCG/PIBIC/CNPq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1302385" cy="87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Formulário de Inscrição :  Vigência  2008-2009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DADOS SOBRE O BOLSISTA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43"/>
        <w:gridCol w:w="149"/>
        <w:gridCol w:w="48"/>
        <w:gridCol w:w="312"/>
        <w:gridCol w:w="540"/>
        <w:gridCol w:w="707"/>
        <w:gridCol w:w="913"/>
        <w:gridCol w:w="540"/>
        <w:gridCol w:w="106"/>
        <w:gridCol w:w="170"/>
        <w:gridCol w:w="264"/>
        <w:gridCol w:w="180"/>
        <w:gridCol w:w="360"/>
        <w:gridCol w:w="630"/>
        <w:gridCol w:w="42"/>
        <w:gridCol w:w="1668"/>
      </w:tblGrid>
      <w:tr>
        <w:trPr/>
        <w:tc>
          <w:tcPr>
            <w:tcW w:w="7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OME DO(A)  ALUNO(A)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XO:  [   ] Masc.  [   ]Fem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Nasciment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e: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iza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] SIM [   ] NÃO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po de  vist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:</w:t>
            </w:r>
          </w:p>
        </w:tc>
      </w:tr>
      <w:tr>
        <w:trPr/>
        <w:tc>
          <w:tcPr>
            <w:tcW w:w="103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I SELECIONADO NO PIBIC EM JULHO DE 2007?                    [   ] SIM</w:t>
              <w:tab/>
              <w:tab/>
              <w:t>[   ] NÃO</w:t>
            </w:r>
          </w:p>
        </w:tc>
      </w:tr>
      <w:tr>
        <w:trPr/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: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matrícula/UFCG</w:t>
            </w:r>
          </w:p>
        </w:tc>
        <w:tc>
          <w:tcPr>
            <w:tcW w:w="3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vel semestre de conclusão do curso:</w:t>
            </w:r>
          </w:p>
        </w:tc>
      </w:tr>
      <w:tr>
        <w:trPr/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</w:p>
        </w:tc>
      </w:tr>
      <w:tr>
        <w:trPr/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</w:p>
        </w:tc>
      </w:tr>
      <w:tr>
        <w:trPr/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E: (       )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OS BANCARIOS: BANCO DO BRASIL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gencia N</w:t>
            </w:r>
            <w:r>
              <w:rPr>
                <w:rFonts w:cs="Arial" w:ascii="Arial" w:hAnsi="Arial"/>
                <w:sz w:val="22"/>
              </w:rPr>
              <w:t>º.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/C: 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DADE : 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da emissão: 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gão :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DADOS SOBRE O(A) ORIENTADOR(A)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177"/>
        <w:gridCol w:w="180"/>
        <w:gridCol w:w="1980"/>
        <w:gridCol w:w="1080"/>
        <w:gridCol w:w="720"/>
        <w:gridCol w:w="1260"/>
        <w:gridCol w:w="2203"/>
      </w:tblGrid>
      <w:tr>
        <w:trPr>
          <w:trHeight w:val="294" w:hRule="exac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exac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ITULAÇÃO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de Nascimento: </w:t>
            </w:r>
          </w:p>
        </w:tc>
      </w:tr>
      <w:tr>
        <w:trPr>
          <w:trHeight w:val="294" w:hRule="exac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i orientador no PIBIC 2007-2008?                [   ] SIM</w:t>
              <w:tab/>
              <w:tab/>
              <w:t>[   ] NÃO</w:t>
            </w:r>
          </w:p>
        </w:tc>
      </w:tr>
      <w:tr>
        <w:trPr/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OLSA PRODUTIVIDADE  CNPQ:            [   ] SIM                  Nível:         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[   ] NÃO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Rama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Residencial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institucion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 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DADOS SOBRE O PROJETO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44"/>
        <w:gridCol w:w="3078"/>
        <w:gridCol w:w="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área e subárea do conhecimento do proje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financiado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  ] SIM</w:t>
              <w:tab/>
              <w:tab/>
              <w:t>[   ] NÃ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rgão de Financiamento:</w:t>
            </w:r>
          </w:p>
        </w:tc>
      </w:tr>
      <w:tr>
        <w:trPr/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3080"/>
        <w:gridCol w:w="1569"/>
        <w:gridCol w:w="4016"/>
      </w:tblGrid>
      <w:tr>
        <w:trPr>
          <w:trHeight w:val="796" w:hRule="atLeast"/>
        </w:trPr>
        <w:tc>
          <w:tcPr>
            <w:tcW w:w="17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/Órgã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cor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 : 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./carimbo do Dirigente</w:t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dor(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inatura do(a) Orientador(a)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77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e dat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_________________________ _______/________/________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(a)  candidato(a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umentos necessários  para inscrição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0216"/>
      </w:tblGrid>
      <w:tr>
        <w:trPr/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4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laração da Coordenação de Curso que do(a) aluno(a) está regularmente matriculado na graduação e  informando o tempo previsto para  a conclusão do curso de graduação: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Histórico Escolar do(a) aluno(a) , Xerox do CPF e Carteira de Identidade: 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Declaração do(a) Orientador(a) de que assume a responsabilidade de orientação do(a) aluno(a): 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o de Aceitação de bolsa  com as devidas assinaturas :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rovante da vinculação do(a) Orientador(a) e do(a) aluno(a) a um Grupo de Pesquisa/CNPq cadastrado na UFCG: ( imprimir a pagina que corresponde a visualização do  grupo cadastrado ).</w:t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5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 e 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 _______/________/________</w:t>
            </w:r>
          </w:p>
        </w:tc>
        <w:tc>
          <w:tcPr>
            <w:tcW w:w="39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-Coordenação de Pesquis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2:51:00Z</dcterms:created>
  <dc:creator>Mario Eduardo R.M Cavalcanti Mata</dc:creator>
  <dc:description/>
  <cp:keywords/>
  <dc:language>en-US</dc:language>
  <cp:lastModifiedBy>.</cp:lastModifiedBy>
  <cp:lastPrinted>2007-05-20T20:42:00Z</cp:lastPrinted>
  <dcterms:modified xsi:type="dcterms:W3CDTF">2009-02-11T17:53:00Z</dcterms:modified>
  <cp:revision>19</cp:revision>
  <dc:subject/>
  <dc:title>CNPQ</dc:title>
</cp:coreProperties>
</file>