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 Projeto Pedagógico do curso deverá ser feito seguindo o roteiro estabelecido pelo INEP, conforme modelo abaixo. Encaminhar em anexo o regulamento, a estrutura curricular, ementas e bibliografia de cada disciplina, currículos  e planilha financeira  se for o caso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Observação: Projeto Pedagógico no máximo, 20 páginas ou 500 KB</w:t>
      </w:r>
      <w:r>
        <w:rPr>
          <w:b w:val="false"/>
          <w:sz w:val="20"/>
          <w:szCs w:val="20"/>
        </w:rPr>
        <w:t>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PEDAGÓGICO DE CURSOS DE PÓS-GRADUAÇÃO</w:t>
      </w:r>
    </w:p>
    <w:p>
      <w:pPr>
        <w:pStyle w:val="Normal"/>
        <w:jc w:val="center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  <w:i/>
          <w:iCs/>
        </w:rPr>
        <w:t xml:space="preserve">LATO SENSU  -  </w:t>
      </w:r>
      <w:r>
        <w:rPr>
          <w:b/>
          <w:bCs/>
        </w:rPr>
        <w:t>ROTEIRO BÁSICO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6207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Informaçã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lhamento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Nome do Curso e Área do Conheciment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dentificação do curso, área do conhecimento a que pertence e a forma de oferta: presencial ou a distância, modular ou regular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Justificativa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Razões que deram origem à criação do programa: carências a serem supridas na área do Magistério Superior ou formação profissional e contribuição para o desenvolvimento regional sob o ponto de vista econômico e social. 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Histórico da Instituiçã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Descrever a experiência da instituição no ensino de pós-graduação </w:t>
            </w:r>
            <w:r>
              <w:rPr>
                <w:i/>
                <w:sz w:val="22"/>
              </w:rPr>
              <w:t>lato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sensu</w:t>
            </w:r>
            <w:r>
              <w:rPr>
                <w:sz w:val="22"/>
              </w:rPr>
              <w:t>, desde a sua criação. Mencionar sua missão, visão e objetivos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Objetivos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Explicitar os objetivos do curso: geral e específicos. 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Público-Alvo 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efinição do público-alvo e a contribuição que pretende dar em termos de competências e habilitações aos egressos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oncepção do Programa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Aspectos fundamentais que nortearam a criação do curso em termos de inserção no contexto global e das principais abordagens teóricas-práticas pretendidas, além dos aspectos de inovação introduzidos por meio do programa. Descrever as parcerias firmadas com outras organizações para desenvolvimento do curso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oordenaçã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icação do nome, titulação e regime de contratação do coordenador do Programa, descrição da experiência acadêmica e profissional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arga Horária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Indicação da carga horária total em sala de aula, em atividades práticas, atividades individuais, em grupo, fora de sala de aula e no trabalho de conclusão de curso. 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eríodo e Periodicidade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icar o período de duração do curso – início e fim – e o turno, com a carga horária por turno, início e fim de cada turno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onteúdo Programátic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Relacionar os módulos e as disciplinas com a respectiva carga horária . Descrever a ementa de cada disciplina e a bibliografia básica, com até três obras por disciplina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orpo Docente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Indicação do nome e da titulação de cada integrante do Corpo Docente do curso, disciplina(s) sob a sua responsabilidade, experiência acadêmica e profissional e forma de contratação. 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Metodologia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lacionar os recursos metodológicos a serem empregados no curso. Explicitar o uso de métodos inovadores de ensino e a forma como se pretende alcançar a integração entre teoria e prática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nterdisciplinaridade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escrever as atividades interdisciplinares desenvolvidas, a forma de realização e os resultados alcançados ou pretendidos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tividades Complementares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Indicação das atividades fora da sala de aula: visita a empresas, elaboração de projetos, estudos de caso, viagens, período de estudos em outro Estado ou País, </w:t>
            </w:r>
            <w:r>
              <w:rPr>
                <w:i/>
                <w:sz w:val="22"/>
              </w:rPr>
              <w:t>workshops</w:t>
            </w:r>
            <w:r>
              <w:rPr>
                <w:sz w:val="22"/>
              </w:rPr>
              <w:t xml:space="preserve">, participação em eventos e outras. 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Tecnologia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escrever a tecnologia empregada, principalmente no caso de curso a distância: plataforma, ferramentas específicas, recursos de multimídia, produção de material de apoio, sessões presenciais, tutoria, monitoria e outras informações relevantes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nfra-Estrutura Física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lacionar as condições de infra-estrutura física – salas de aula, biblioteca, equipamentos e laboratórios, áreas de acesso especiais – e demais instalações asseguradas aos professores e alunos do curso proposto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ritério de Seleçã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itério de seleção dos alunos e pré-requisito para ingresso no curso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Sistemas de Avaliaçã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Indicação da forma de avaliação do desempenho dos alunos. Indicar também a forma como os alunos irão avaliar os professores, a coordenação do curso, o atendimento administrativo e as instalações físicas. 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ontrole de Freqüência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reqüência mínima exigida e forma de controle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Trabalho de Conclusã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icação do tipo de trabalho, formação de banca examinadora e demais requisitos para certificação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ertificaçã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stituição que irá chancelar o certificado e condições para sua emissão. Indicação da forma de controle da documentação nos termos da Resolução nº 01/2001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ndicadores de Desempenh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icadores fixados para avaliação global do programa de pós-graduação: número de alunos a serem formados, índice médio de evasão admitido, produção científica, média de desempenho dos alunos, grau de aceitação dos egressos e outros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Relatório Circunstanciad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Neste item, a instituição deve fazer um relatório do desenvolvimento das atividades do curso e dos resultados alcançados </w:t>
            </w:r>
            <w:r>
              <w:rPr>
                <w:b/>
                <w:bCs/>
                <w:sz w:val="22"/>
              </w:rPr>
              <w:t>nos últimos três anos</w:t>
            </w:r>
            <w:r>
              <w:rPr>
                <w:sz w:val="22"/>
              </w:rPr>
              <w:t>, permitindo ao Ministério da Educação uma análise quanto à qualidade do programa e sua contribuição para o desenvolvimento econômico, social e educacional de sua área de influência. O relatório deve citar os seguintes ponto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Número de alunos formados por an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ercentual médio de desistênci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Número de monografias defendidas, por an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Número de trabalhos publicados pelos docentes em publicações especializad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Descrever os principais projetos desenvolvidos pelos alun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Descrever as reformulações feitas no programa em termos de conteúdo, corpo docente, carga horária e outr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Relatar ações e outras informações sobre o aproveitamento dos egressos pelo mercado de trabalh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Relatar resultados de avaliações internas e externas  realizadas na instituiçã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Relatar a existência de mecanismos de avaliação internos e externos, bem como procedimentos sistemáticos para utilização dos resultados dessas avaliaçõ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Outras informações consideradas relevantes.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1191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20:14:00Z</dcterms:created>
  <dc:creator>CarlosS</dc:creator>
  <dc:description/>
  <cp:keywords/>
  <dc:language>en-US</dc:language>
  <cp:lastModifiedBy> </cp:lastModifiedBy>
  <cp:lastPrinted>2004-06-04T16:27:00Z</cp:lastPrinted>
  <dcterms:modified xsi:type="dcterms:W3CDTF">2006-08-23T13:55:00Z</dcterms:modified>
  <cp:revision>6</cp:revision>
  <dc:subject/>
  <dc:title>CADASTRO DE CURSOS DE PÓS-GRADUAÇÃO LATO SENSU</dc:title>
</cp:coreProperties>
</file>