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EGULAMENTO DO CURS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9"/>
              <w:jc w:val="center"/>
              <w:rPr>
                <w:sz w:val="24"/>
              </w:rPr>
            </w:pPr>
            <w:r>
              <w:rPr>
                <w:sz w:val="24"/>
              </w:rPr>
              <w:t>(Elaborar o Regulamento do Curso contendo os seguintes Capítulos)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Capítulo I-     Das Disposições Preliminares.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Capítulo II -  Da Organização Administrativa.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Capítulo III - Da Admissão (incluindo o nº de vagas e distribuição):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>Da Inscrição.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>Da Seleção.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 xml:space="preserve">Da Matrícula 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Capítulo IV -  Do Regime Didático.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Capítulo V -   Da Verificação do Rendimento Escolar.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Capítulo VI -  Do Aproveitamento de Estudos.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Capítulo VII -  Dos Requisitos para Obtenção do Certificado.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ab/>
              <w:t>Capítulo VIII - Das Disposições Gerais e/ou Transitórias.</w:t>
            </w:r>
          </w:p>
        </w:tc>
      </w:tr>
      <w:tr>
        <w:trPr/>
        <w:tc>
          <w:tcPr>
            <w:tcW w:w="10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delo de roteiro para elaboração do regulamento do curs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170" w:bottom="134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49:00Z</dcterms:created>
  <dc:creator>Aldo Maciel</dc:creator>
  <dc:description/>
  <cp:keywords/>
  <dc:language>en-US</dc:language>
  <cp:lastModifiedBy>posgrad</cp:lastModifiedBy>
  <cp:lastPrinted>1998-10-05T14:53:00Z</cp:lastPrinted>
  <dcterms:modified xsi:type="dcterms:W3CDTF">2008-04-16T16:56:00Z</dcterms:modified>
  <cp:revision>3</cp:revision>
  <dc:subject/>
  <dc:title>ANEXO III - REGULAMENTO DO CURSO</dc:title>
</cp:coreProperties>
</file>