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99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E FEDERAL DE CAMPINA GRANDE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PRÓ-REITORIA DE PÓS-GRADUAÇÃO 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333333"/>
        </w:rPr>
      </w:pPr>
      <w:r>
        <w:rPr>
          <w:color w:val="333333"/>
        </w:rPr>
        <w:t>EDITAL N</w:t>
      </w:r>
      <w:r>
        <w:rPr>
          <w:color w:val="333333"/>
          <w:u w:val="single"/>
          <w:vertAlign w:val="superscript"/>
        </w:rPr>
        <w:t>o</w:t>
      </w:r>
      <w:r>
        <w:rPr>
          <w:color w:val="333333"/>
        </w:rPr>
        <w:t xml:space="preserve"> 001, </w:t>
      </w:r>
      <w:r>
        <w:rPr>
          <w:caps/>
          <w:color w:val="333333"/>
        </w:rPr>
        <w:t>de 16 de Março  DE 2009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/>
        <w:t xml:space="preserve">O Pró-Reitor de Pós-Graduação da Universidade Federal de Campina Grande, no uso de suas atribuições, torna público, para conhecimento dos interessados, a abertura de inscrições para </w:t>
      </w:r>
      <w:r>
        <w:rPr>
          <w:color w:val="000000"/>
        </w:rPr>
        <w:t xml:space="preserve">Seleção Pública de Propostas com vistas à Concessão de Bolsas REUNI de Assistência de Ensino a estudantes de Mestrado e Doutorado vinculados aos Programas de Pós-Graduação </w:t>
      </w:r>
      <w:r>
        <w:rPr>
          <w:i/>
          <w:iCs/>
          <w:color w:val="000000"/>
        </w:rPr>
        <w:t xml:space="preserve">stricto sensu </w:t>
      </w:r>
      <w:r>
        <w:rPr>
          <w:color w:val="000000"/>
        </w:rPr>
        <w:t xml:space="preserve">da UFCG, </w:t>
      </w:r>
      <w:r>
        <w:rPr/>
        <w:t>observando as disposições legais aplicáveis à espécie, a PORTARIA Nº. 06/2008/PRPG, de 30 de abril de 2008, e as normas contidas neste Edital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I </w:t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>OBJETIV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 presente Edital tem como objetivo receber e selecionar propostas com vistas à concessão de Bolsas REUNI de Assistência de Ensino a 10 (dez) alunos de Mestrado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  a 15 (quinze)  alunos de Doutorado vinculados aos Programas de Pós-Graduação </w:t>
      </w:r>
      <w:r>
        <w:rPr>
          <w:i/>
          <w:iCs/>
          <w:color w:val="000000"/>
        </w:rPr>
        <w:t xml:space="preserve">stricto sensu </w:t>
      </w:r>
      <w:r>
        <w:rPr>
          <w:color w:val="000000"/>
        </w:rPr>
        <w:t>da UFCG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aps/>
          <w:color w:val="000000"/>
        </w:rPr>
      </w:pPr>
      <w:r>
        <w:rPr>
          <w:b/>
          <w:caps/>
          <w:color w:val="000000"/>
        </w:rPr>
        <w:t>II – Cronograma</w:t>
      </w:r>
    </w:p>
    <w:p>
      <w:pPr>
        <w:pStyle w:val="Normal"/>
        <w:autoSpaceDE w:val="false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  <w:gridCol w:w="2880"/>
        <w:gridCol w:w="2499"/>
      </w:tblGrid>
      <w:tr>
        <w:trPr>
          <w:trHeight w:val="567" w:hRule="exac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280"/>
              <w:ind w:hanging="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ETAP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imes New Roman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SETOR RESPONSÁVEL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PERÍODO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  <w:sz w:val="22"/>
                <w:szCs w:val="22"/>
              </w:rPr>
              <w:t xml:space="preserve">Encaminhamento da Proposta à </w:t>
            </w:r>
            <w:r>
              <w:rPr>
                <w:color w:val="333333"/>
              </w:rPr>
              <w:t>Pró-Reitoria de Pós-Graduação, (v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</w:rPr>
              <w:t>e-mail: prpg@ufcg.edu.b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Coordenação Administrativa da Unidade Acadêmica responsável pela disciplina objeto da docência assistid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Até 23 de março de 2009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Seleção das Propost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Comitê Gestor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 a 25 de março de 2009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Divulgação das Propostas Selecionad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Pró-Reitoria de Pós-Graduaçã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 de março de 2009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Inscrição de Candidat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Coordenação Administrativa da Unidade Acadêmica responsável pela disciplina objeto da docência assistid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 de março a 03  de abril de 2009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leção dos Candidat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Comissão constituída, para este fim, pela Unidade Acadêmica responsável pela disciplina objeto da docência assistida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 a 09  de abril de 2009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Encaminhamento do Resultado da Seleção ao Comitê Ges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Coordenação Administrativa da Unidade Acadêmica responsável pela disciplina objeto da docência assistid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 de abril de 2009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Divulgação dos Resulta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Pró-Reitoria de Pós-Graduaçã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 de abril de 2009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Contratação dos Bolsist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Pró-Reitoria de Pós-Graduaçã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 de abril de 2009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III – TEMAS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o âmbito desta Seleção Pública, serão apoiados projetos de ensino com ênfase na melhoria da qualidade do ensino de graduação das seguintes disciplinas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951"/>
        <w:gridCol w:w="2595"/>
        <w:gridCol w:w="1260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SCIPLINA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º. d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lsa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dade Acadêmica responsá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TRO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lgebra Linear 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má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T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Álgebra Vetorial e Geometria Analítica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má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T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álculo Diferencial e Integral I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má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T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álculo Diferencial e Integral 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má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T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álculo Diferencial e Integral 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má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T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ísica Geral 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ís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T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ímica Experiment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enharia  Quím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T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ímica Ger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enharia  Quím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T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oria da Histori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storia e Geograf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ologia Industri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ologia e Antrop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oestatístic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ina Veteriná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TR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ísica 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enharia Flores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TR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enho Técnic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enharia Flores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STR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ência do Ambient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genharia Civ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TR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ório e Programação 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stemas e Comput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EI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ório e Programação 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stemas e Comput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EI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IV – ELEGIBILIDAD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Do proponente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/>
        <w:t>As propostas deverão ser apresentadas pela Unidade Acadêmica responsável pela disciplina objeto da docência assistid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Da propost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Serão aceitas propostas que contemplem atividades que visem à melhoria da qualidade do ensino de graduação na UFCG, e que sejam apresentadas em no</w:t>
      </w:r>
      <w:r>
        <w:rPr>
          <w:color w:val="000000"/>
        </w:rPr>
        <w:t xml:space="preserve"> máximo em 10 laudas, com fonte arial 10, espaçamento 1,5, contendo os seguintes itens: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color w:val="000000"/>
        </w:rPr>
        <w:t>títul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color w:val="000000"/>
        </w:rPr>
        <w:t>identificação do proponente (Unidade Acadêmica e professor  responsável pela disciplina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color w:val="000000"/>
        </w:rPr>
        <w:t>objetiv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color w:val="000000"/>
        </w:rPr>
        <w:t xml:space="preserve">justificativa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color w:val="000000"/>
        </w:rPr>
        <w:t>meta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color w:val="000000"/>
        </w:rPr>
        <w:t>metodolog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color w:val="000000"/>
        </w:rPr>
        <w:t>plano de atividades e cronograma de execução, contemplando um período inicial  de  02 semestres letivo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color w:val="000000"/>
        </w:rPr>
        <w:t>critérios de seleção de candidatos.</w:t>
      </w:r>
    </w:p>
    <w:p>
      <w:pPr>
        <w:pStyle w:val="Normal"/>
        <w:autoSpaceDE w:val="false"/>
        <w:ind w:left="36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aps/>
          <w:color w:val="000000"/>
        </w:rPr>
      </w:pPr>
      <w:r>
        <w:rPr>
          <w:b/>
          <w:caps/>
          <w:color w:val="000000"/>
        </w:rPr>
        <w:t>V – Critérios para a seleção dos candidatos</w:t>
      </w:r>
    </w:p>
    <w:p>
      <w:pPr>
        <w:pStyle w:val="Normal"/>
        <w:autoSpaceDE w:val="false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color w:val="000000"/>
        </w:rPr>
        <w:t xml:space="preserve">Serão elegíveis estudantes de cursos de pós-graduação </w:t>
      </w:r>
      <w:r>
        <w:rPr>
          <w:i/>
          <w:iCs/>
          <w:color w:val="000000"/>
        </w:rPr>
        <w:t xml:space="preserve">stricto sensu </w:t>
      </w:r>
      <w:r>
        <w:rPr>
          <w:color w:val="000000"/>
        </w:rPr>
        <w:t xml:space="preserve">da UFCG que, observando as normas da </w:t>
      </w:r>
      <w:r>
        <w:rPr/>
        <w:t>PORTARIA Nº. 06/2008/PRPG, de 30 de abril de 2008, e deste Edital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estejam regularmente matriculados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apresentem disponibilidade mínima de 18 meses, contados a partir de março de 2009, para dedicação integral às atividades do programa de pós- graduação,</w:t>
      </w:r>
      <w:r>
        <w:rPr/>
        <w:t xml:space="preserve"> incluindo as atividades previstas de assistência de ensino programadas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estejam cadastrados no Cadastro de Discente da CAPES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possuam a anuência do orientador para desenvolver as atividades previstas no plano de trabalho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não percebam nenhum outro tipo de bolsa ou remuneração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enham formação acadêmica que possibilite atuação na disciplina a que estão se candidatando, independente do curso de pós-graduação a que estejam vinculado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I – APOIO FINANCEIR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erão concedidas 10 bolsas de mestrado e 15 de doutorado, por um período inicial de 12 meses , destinadas pelo Comitê Gestor do Programa Bolsas REUNI de Assistência de Ensino às propostas selecionadas, obedecendo à ordem de classificação estabelecida no processo seletivo e o número de bolsas aprovadas para cada proposta. A bolsa concedida  </w:t>
      </w:r>
      <w:r>
        <w:rPr/>
        <w:t>poderá ser renovada por uma vez, para aluno de curso de mestrado, e até três vezes para aluno de curso de doutorad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II – PROCESSO DE SELEÇÃ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 processo seletivo dar-se-á em duas etapas: qualificação das propostas, realizada pelo Comitê Gestor, e seleção dos candidatos, realizada pela Unidade Acadêmica responsável pela disciplina objeto da docência assistid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qualificação das propostas é etapa eliminatória que consiste na verificação do atendimento aos requisitos obrigatórios definidos nesta Seleção Pública e na avaliação de mérito, conforme segu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adequação da proposta aos objetivos gerais desta seleção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impacto quali-quantitativo na melhoria do ensino de graduação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viabilidade de execução da propost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Os candidatos a serem indicados para serem bolsistas do Programa de Bolsas REUNI de Assistência de Ensino serão selecionados pelas Unidades Acadêmicas proponentes, conforme critérios estabelecidos por estas, obedecendo a </w:t>
      </w:r>
      <w:r>
        <w:rPr/>
        <w:t>PORTARIA Nº. 06/2008/PRPG, de 30 de abril de 2008, e as normas contidas neste Edital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VIII – DISPOSIÇÕES GERAI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s casos omissos serão resolvidos pelo Comitê Gestor do Programa de Bolsas REUNI de Assistência de Ensin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Rômulo Feitosa Navarro</w:t>
      </w:r>
    </w:p>
    <w:p>
      <w:pPr>
        <w:pStyle w:val="Normal"/>
        <w:jc w:val="center"/>
        <w:rPr/>
      </w:pPr>
      <w:r>
        <w:rPr/>
        <w:t>Pró-Reitor de Pós-Graduação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8"/>
      <w:jc w:val="both"/>
      <w:outlineLvl w:val="0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07:00Z</dcterms:created>
  <dc:creator>posgrad</dc:creator>
  <dc:description/>
  <cp:keywords/>
  <dc:language>en-US</dc:language>
  <cp:lastModifiedBy>.</cp:lastModifiedBy>
  <cp:lastPrinted>2009-03-15T18:10:00Z</cp:lastPrinted>
  <dcterms:modified xsi:type="dcterms:W3CDTF">2009-03-15T21:14:00Z</dcterms:modified>
  <cp:revision>10</cp:revision>
  <dc:subject/>
  <dc:title> </dc:title>
</cp:coreProperties>
</file>