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28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NISTÉRIO DA EDUCAÇÃO                                                   UNIVERSIDADE FEDERAL DE CAMPINA GRANDE                             PRÓ-REITORIA DE PÓS-GRADUAÇÃO E PESQUI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ÇÃO   DE   PESQU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109-900 – Campina Grande – 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 (83)3310.1048 /1017 – Fax: (83) 3310.10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 pesquisa@reitoria.ufcg.edu.b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INSTITUCIONAL DE BOLSAS DE INICIAÇÃO CIENTÍFICA/CNPq/UFCG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ECLARAÇÃO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</w:rPr>
        <w:t>Declaro para fins de comprovação, que o trabalho final de Bolsa PIBIC intitulado: 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</w:rPr>
        <w:t>foi  por mim Revisado sob o aspecto Técnico.</w:t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Sob o aspecto lingüístico ( Português e Inglês),   a  Revisão foi feita pelo(a) Professor (a)             ________________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</w:rPr>
        <w:t xml:space="preserve">DATA: _____/_____/_______ 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</w:rPr>
        <w:t>_______________________________________     _____________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Assinatura do Professor Revisor                              Assinatura do Orientador</w:t>
      </w:r>
    </w:p>
    <w:sectPr>
      <w:type w:val="nextPage"/>
      <w:pgSz w:w="11906" w:h="16838"/>
      <w:pgMar w:left="1701" w:right="99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45:00Z</dcterms:created>
  <dc:creator>Coord. Geral de Pesquisa - UFPB</dc:creator>
  <dc:description/>
  <cp:keywords/>
  <dc:language>en-US</dc:language>
  <cp:lastModifiedBy>.</cp:lastModifiedBy>
  <cp:lastPrinted>2004-11-23T17:02:00Z</cp:lastPrinted>
  <dcterms:modified xsi:type="dcterms:W3CDTF">2008-07-04T00:59:00Z</dcterms:modified>
  <cp:revision>10</cp:revision>
  <dc:subject/>
  <dc:title>UNWERSIDADEFEDERALDAPARA%A</dc:title>
</cp:coreProperties>
</file>