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  <w:gridCol w:w="2520"/>
      </w:tblGrid>
      <w:tr>
        <w:trPr>
          <w:trHeight w:val="1797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0280" cy="978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INISTÉRIO DA EDUCAÇÃO                                                   UNIVERSIDADE FEDERAL DE CAMPINA GRANDE                             PRÓ-REITORIA DE PÓS-GRADUAÇÃO E PESQUIS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ENAÇÃO  DE   PESQUI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a: Aprígio Veloso, 882 – Bodocong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.109-900 – Campina Grande – P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e: (83)3310.1048 /1017 – Fax: (83) 3310.10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: pesquisa@reitoria.ufcg.edu.b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3515" cy="978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INSTITUCIONAL DE BOLSAS DE INICIAÇÃO CIENTÍFICA/CNPq/UFCG</w: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CHA FINAL DE ACOMPANHAMENTO DO BOLSISTA</w:t>
      </w:r>
    </w:p>
    <w:p>
      <w:pPr>
        <w:pStyle w:val="Normal"/>
        <w:widowControl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ÁREA______________________________________________________________________________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NOME DO BOLSISTA:_________________________________________________________________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CENTRO/DEPARTAMENTO/:___________________________________________________________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ORIENTADOR_______________________________________________________________________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TITULODO PROJETO_________________________________________________________________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---------------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ER PREENCHIDO PELO ORIENTADO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1.</w:t>
        <w:tab/>
        <w:t>A apreciação suscita do orientador sobre o bolsista (Iniciativa , Responsabilidade, Assiduidade e Criativida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TIVIDADES DO BOLS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- Andamento do Projeto, de acordo com o cronograma proposto no Plano de Trabalho do Bolsi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2 – Justificativa (no caso do não  cumprimento ao Cronograma)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_____/_____/_______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</w:rPr>
        <w:t>______________________________                                 _____________ _____________________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ASSINATURA DO BOLSISTA                                            ASSINATURA DO ORIENTADOR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1701" w:right="992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9:58:00Z</dcterms:created>
  <dc:creator>Coord. Geral de Pesquisa - UFPB</dc:creator>
  <dc:description/>
  <cp:keywords/>
  <dc:language>en-US</dc:language>
  <cp:lastModifiedBy>UFCG</cp:lastModifiedBy>
  <cp:lastPrinted>2004-11-23T17:02:00Z</cp:lastPrinted>
  <dcterms:modified xsi:type="dcterms:W3CDTF">2007-06-05T13:46:00Z</dcterms:modified>
  <cp:revision>11</cp:revision>
  <dc:subject/>
  <dc:title>UNWERSIDADEFEDERALDAPARA%A</dc:title>
</cp:coreProperties>
</file>