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04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68389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4" w:type="dxa"/>
            <w:tcBorders/>
          </w:tcPr>
          <w:p>
            <w:pPr>
              <w:pStyle w:val="Normal"/>
              <w:snapToGrid w:val="false"/>
              <w:ind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>Universidade Federal de Campina Grande - Pró-Reitoria de Pós-Graduação e Pesquisa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Av. Aprígio Veloso, 882 - Bodocongó – Cx.P 10039 ,CEP: 58109-970  - Campina Grande -PB -Brasil </w:t>
            </w:r>
          </w:p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/>
              <w:t>Fone: (083) 3310.1048 /1515 -- Fax: (083) 3310.1048  - E-mail : prpg@ufcg.edu.br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sz w:val="24"/>
          <w:szCs w:val="24"/>
        </w:rPr>
      </w:pPr>
      <w:r>
        <w:rPr>
          <w:rFonts w:cs="Arial" w:ascii="Arial" w:hAnsi="Arial"/>
          <w:bCs/>
          <w:shadow/>
          <w:sz w:val="24"/>
          <w:u w:val="none"/>
        </w:rPr>
        <w:t xml:space="preserve">FORMULÁRIO DE ANÁLISE PELO ORIENTADOR  DAS ATIVIDADES DO DOCENTE (TÉCNICO)  EM CAPACITAÇÃO    </w:t>
      </w:r>
      <w:r>
        <w:rPr>
          <w:sz w:val="24"/>
          <w:szCs w:val="24"/>
        </w:rPr>
        <w:t>(com ou sem bol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: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O 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rPr/>
      </w:pPr>
      <w:r>
        <w:rPr/>
        <w:t xml:space="preserve">I – IDENTIFICAÇÃO DO ALUN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ome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2 – IDENTIFICAÇÃO DO ORIENTADOR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me: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efone: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-mail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álise do orientador sobre o desempenho do orientando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orientador deverá explicitar se seu orientando está caminhando num ritmo que indique que seu trabalho chegará a bom termo, dentro do prazo previsto, ou não.   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 O envio da análise do orientador é obrigatóri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análise deverá ser digitada e enviada pelo orientador para o seguinte e-mail 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</w:rPr>
          <w:t>prpg@ufcg.edu.br</w:t>
        </w:r>
      </w:hyperlink>
      <w:r>
        <w:rPr>
          <w:rFonts w:cs="Arial" w:ascii="Arial" w:hAnsi="Arial"/>
          <w:b/>
        </w:rPr>
        <w:t xml:space="preserve"> ou </w:t>
      </w:r>
      <w:hyperlink r:id="rId4">
        <w:r>
          <w:rPr>
            <w:rStyle w:val="InternetLink"/>
            <w:rFonts w:cs="Arial" w:ascii="Arial" w:hAnsi="Arial"/>
            <w:b/>
          </w:rPr>
          <w:t>capacitacao@ufcg.edu.br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Uma cópia impressa e assinada deve ser entregue ao aluno interessado.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ata 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 do Orientad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firstLine="44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48" w:hanging="4248"/>
      <w:jc w:val="center"/>
    </w:pPr>
    <w:rPr>
      <w:b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pg@ufcg.edu.br" TargetMode="External"/><Relationship Id="rId4" Type="http://schemas.openxmlformats.org/officeDocument/2006/relationships/hyperlink" Target="mailto:capacitacao@ufcg.edu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1:12:00Z</dcterms:created>
  <dc:creator>*</dc:creator>
  <dc:description/>
  <cp:keywords/>
  <dc:language>en-US</dc:language>
  <cp:lastModifiedBy>.</cp:lastModifiedBy>
  <cp:lastPrinted>2003-10-27T09:30:00Z</cp:lastPrinted>
  <dcterms:modified xsi:type="dcterms:W3CDTF">2008-09-01T17:13:00Z</dcterms:modified>
  <cp:revision>14</cp:revision>
  <dc:subject/>
  <dc:title> </dc:title>
</cp:coreProperties>
</file>