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  <w:gridCol w:w="2520"/>
      </w:tblGrid>
      <w:tr>
        <w:trPr>
          <w:trHeight w:val="1797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0280" cy="978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ISTÉRIO DA EDUCAÇÃO                                                   UNIVERSIDADE FEDERAL DE CAMPINA GRANDE                             PRÓ-REITORIA DE PÓS-GRADUAÇÃO E PESQUISA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ORDENAÇÃO   DE   PESQUIS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a: Aprígio Veloso, 882 – Bodocong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8.109-900 – Campina Grande – P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Fone: (83)3310.1048 /1017 – Fax: (83) 3310.104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</w:rPr>
              <w:t>E-mail: pesquisa@reitoria.ufcg.edu.b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3515" cy="978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BIC/CNPQ/UFCG – COMITÊ ASSESSOR  LOCAL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 xml:space="preserve">FICHA  SEMESTRAL  DE ACOMPANHAMENTO DO BOLSISTA 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/>
        <w:t>Desempenho do bolsista em Relação ao Andamento do Projeto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169"/>
        <w:gridCol w:w="1170"/>
        <w:gridCol w:w="1205"/>
        <w:gridCol w:w="1135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ITENS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VALIADOR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                 2                   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ÉDIA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Execução das tarefas previstas no cronograma do projeto e/ou plano de trabalho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Coerência das Atividades desenvolvidas em relação ao Cronograma do Projeto e/ou Plano de Trabalho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Apreciação do desempenho nas atividades de pesquisas realizadas (domínio do assunto, interesse, contribuição individual ao projeto proposto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 O T A 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/>
        <w:t>PARECER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 xml:space="preserve">Campina Grande,______/______/ </w:t>
      </w:r>
      <w:r>
        <w:rPr>
          <w:bCs/>
          <w:sz w:val="24"/>
        </w:rPr>
        <w:t>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EMBRO DO COMITÊ ASSESSOR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1.___________________________________________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504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</w:t>
      </w:r>
      <w:r>
        <w:rPr>
          <w:b/>
          <w:sz w:val="24"/>
        </w:rPr>
        <w:t>2._________________________________________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3.___________________________________________</w:t>
      </w:r>
    </w:p>
    <w:sectPr>
      <w:type w:val="nextPage"/>
      <w:pgSz w:w="11906" w:h="16838"/>
      <w:pgMar w:left="85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4:36:00Z</dcterms:created>
  <dc:creator>Coord. Geral de Pesquisa - UFPB</dc:creator>
  <dc:description/>
  <cp:keywords/>
  <dc:language>en-US</dc:language>
  <cp:lastModifiedBy>posgrad</cp:lastModifiedBy>
  <cp:lastPrinted>2004-09-28T17:04:00Z</cp:lastPrinted>
  <dcterms:modified xsi:type="dcterms:W3CDTF">2007-06-07T14:36:00Z</dcterms:modified>
  <cp:revision>2</cp:revision>
  <dc:subject/>
  <dc:title>UNWERSIDADEFEDERALDAPARA%A</dc:title>
</cp:coreProperties>
</file>