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28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ÉRIO DA EDUCAÇÃO                                                   UNIVERSIDADE FEDERAL DE CAMPINA GRANDE                             PRÓ-REITORIA DE PÓS-GRADUAÇÃO E PESQUISA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ENAÇÃO   DE   PESQUIS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8.109-900 – Campina Grande – P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E-mail: pesquisa@reitoria.ufcg.edu.b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BIC/CNPQ/UFCG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FICHA SEMESTRAL DE ACOMPANHAMENTO DO BOLSISTA.     </w:t>
      </w:r>
      <w:r>
        <w:rPr>
          <w:b/>
          <w:sz w:val="24"/>
        </w:rPr>
        <w:t>DATA: ____/____/____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jc w:val="both"/>
        <w:rPr/>
      </w:pPr>
      <w:r>
        <w:rPr/>
        <w:t>ÁREA : 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NOME DO BOLSISTA: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CENTRO/UNIDADE/: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ORIENTADOR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>TITULO DO PROJETO: 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 SER PREENCHIDO PELO(A) ORIENTADOR(A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A apreciação suscita do orientador sobre o bolsista (Iniciativa , Responsabilidade, Assiduidade e Criativid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ATIVIDADES DO BOLSISTA</w:t>
      </w:r>
    </w:p>
    <w:p>
      <w:pPr>
        <w:pStyle w:val="Normal"/>
        <w:ind w:firstLine="360"/>
        <w:rPr/>
      </w:pPr>
      <w:r>
        <w:rPr/>
        <w:t>2.1 - Andamento do Projeto, de acordo com o cronograma proposto no Plano de Trabalho do Bolsist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.2 – Justificativa (no caso do não  cumprimento ao Cronograma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18"/>
        </w:rPr>
        <w:t>ASSINATURA DO BOLSISTA                                                                                  ASSINATURA DO ORIENTADOR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08:00Z</dcterms:created>
  <dc:creator>Coord. Geral de Pesquisa - UFPB</dc:creator>
  <dc:description/>
  <cp:keywords/>
  <dc:language>en-US</dc:language>
  <cp:lastModifiedBy>posgrad</cp:lastModifiedBy>
  <cp:lastPrinted>2004-02-26T10:10:00Z</cp:lastPrinted>
  <dcterms:modified xsi:type="dcterms:W3CDTF">2007-06-07T14:30:00Z</dcterms:modified>
  <cp:revision>11</cp:revision>
  <dc:subject/>
  <dc:title>UNWERSIDADEFEDERALDAPARA%A</dc:title>
</cp:coreProperties>
</file>