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V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ormulário de Inscrição  - PIVIC 2008-2009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97"/>
        <w:gridCol w:w="312"/>
        <w:gridCol w:w="1247"/>
        <w:gridCol w:w="733"/>
        <w:gridCol w:w="180"/>
        <w:gridCol w:w="646"/>
        <w:gridCol w:w="170"/>
        <w:gridCol w:w="444"/>
        <w:gridCol w:w="360"/>
        <w:gridCol w:w="672"/>
        <w:gridCol w:w="1668"/>
      </w:tblGrid>
      <w:tr>
        <w:trPr/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(A) CANDIDATO(A)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 [   ] NÃO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 ALUNO PIVIC ?              [   ] SIM</w:t>
              <w:tab/>
              <w:tab/>
              <w:t xml:space="preserve">[   ] NÃO                       PERÍODO: 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matrícula/UFCG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</w:tr>
      <w:tr>
        <w:trPr/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: (       )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orientador(a) no PIVIC 2007-2080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SA PRODUTIVIDADE  CNPQ:        [   ] SIM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financi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194"/>
        <w:gridCol w:w="1980"/>
        <w:gridCol w:w="3491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/Órg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: 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./carimbo do Dirigen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(a) Orientador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Orientador(a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Candidato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necessários  para inscrição (entregar na PRP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71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Formulário de Inscrição do(a) aluno(a):  </w:t>
            </w:r>
            <w:r>
              <w:rPr>
                <w:rFonts w:cs="Arial" w:ascii="Arial" w:hAnsi="Arial"/>
                <w:color w:val="FF0000"/>
                <w:sz w:val="16"/>
              </w:rPr>
              <w:t>( Home –Page  UFCG , quadro Pós-Graduação , PIVIC 2008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rmo de compromisso  com as devidas assinaturas : </w:t>
            </w:r>
            <w:r>
              <w:rPr>
                <w:rFonts w:cs="Arial" w:ascii="Arial" w:hAnsi="Arial"/>
                <w:color w:val="FF0000"/>
                <w:sz w:val="16"/>
              </w:rPr>
              <w:t>( Home –Page  UFCG , quadro Pós-Graduação ,  PIVIC 2008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o cadastramento no  SAAP ( cadastramento a ser feito pelo orientador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– 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12:00Z</dcterms:created>
  <dc:creator>Mario Eduardo R.M Cavalcanti Mata</dc:creator>
  <dc:description/>
  <cp:keywords/>
  <dc:language>en-US</dc:language>
  <cp:lastModifiedBy>.</cp:lastModifiedBy>
  <cp:lastPrinted>2008-08-25T14:46:00Z</cp:lastPrinted>
  <dcterms:modified xsi:type="dcterms:W3CDTF">2008-09-01T13:32:00Z</dcterms:modified>
  <cp:revision>8</cp:revision>
  <dc:subject/>
  <dc:title>CNPQ</dc:title>
</cp:coreProperties>
</file>