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cs="Arial" w:ascii="Arial" w:hAnsi="Arial"/>
          <w:sz w:val="32"/>
          <w:szCs w:val="32"/>
        </w:rPr>
        <w:t>Projeto de Ensino para a Disciplina</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40"/>
          <w:szCs w:val="40"/>
          <w:u w:val="single"/>
        </w:rPr>
      </w:pPr>
      <w:r>
        <w:fldChar w:fldCharType="begin">
          <w:ffData>
            <w:name w:val="Texto1"/>
            <w:enabled/>
            <w:calcOnExit w:val="0"/>
            <w:textInput/>
          </w:ffData>
        </w:fldChar>
      </w:r>
      <w:r>
        <w:rPr>
          <w:sz w:val="40"/>
          <w:u w:val="single"/>
          <w:b/>
          <w:szCs w:val="40"/>
          <w:rFonts w:cs="Arial"/>
          <w:lang w:val="en-US" w:eastAsia="en-US"/>
        </w:rPr>
        <w:instrText xml:space="preserve"> FORMTEXT </w:instrText>
      </w:r>
      <w:r>
        <w:rPr>
          <w:rFonts w:cs="Arial"/>
          <w:b/>
          <w:sz w:val="40"/>
          <w:szCs w:val="40"/>
          <w:u w:val="single"/>
          <w:lang w:val="en-US" w:eastAsia="en-US"/>
        </w:rPr>
      </w:r>
      <w:r>
        <w:rPr>
          <w:sz w:val="40"/>
          <w:u w:val="single"/>
          <w:b/>
          <w:szCs w:val="40"/>
          <w:rFonts w:cs="Arial"/>
          <w:lang w:val="en-US" w:eastAsia="en-US"/>
        </w:rPr>
        <w:fldChar w:fldCharType="separate"/>
      </w:r>
      <w:r>
        <w:rPr>
          <w:rFonts w:cs="Arial"/>
          <w:b/>
          <w:sz w:val="40"/>
          <w:szCs w:val="40"/>
          <w:u w:val="single"/>
          <w:lang w:val="en-US" w:eastAsia="en-US"/>
        </w:rPr>
        <w:t>Cálculo Diferencial e Integral II</w:t>
      </w:r>
      <w:r/>
      <w:r>
        <w:rPr>
          <w:sz w:val="40"/>
          <w:u w:val="single"/>
          <w:b/>
          <w:szCs w:val="40"/>
          <w:rFonts w:cs="Arial"/>
          <w:lang w:val="en-US" w:eastAsia="en-US"/>
        </w:rPr>
        <w:fldChar w:fldCharType="end"/>
      </w:r>
      <w:r>
        <w:rPr>
          <w:rFonts w:cs="Arial"/>
          <w:b/>
          <w:sz w:val="40"/>
          <w:szCs w:val="40"/>
          <w:u w:val="single"/>
          <w:lang w:val="en-US" w:eastAsia="en-US"/>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ind w:left="1080" w:hanging="1080"/>
        <w:jc w:val="both"/>
        <w:rPr>
          <w:rFonts w:ascii="Arial" w:hAnsi="Arial" w:cs="Arial"/>
          <w:sz w:val="28"/>
          <w:szCs w:val="28"/>
        </w:rPr>
      </w:pPr>
      <w:r>
        <w:rPr>
          <w:rFonts w:cs="Arial" w:ascii="Arial" w:hAnsi="Arial"/>
          <w:sz w:val="28"/>
          <w:szCs w:val="28"/>
        </w:rPr>
        <w:t xml:space="preserve">1. Título: </w:t>
      </w:r>
    </w:p>
    <w:p>
      <w:pPr>
        <w:pStyle w:val="Normal"/>
        <w:spacing w:lineRule="auto" w:line="360"/>
        <w:ind w:left="1080" w:hanging="108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Assistência a Alunos com Dificuldade na Aprendizagem da Disciplina </w:t>
      </w:r>
      <w:r>
        <w:fldChar w:fldCharType="begin">
          <w:ffData>
            <w:name w:val="Unnamed"/>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Cálculo Diferencial e Integral II</w:t>
      </w:r>
      <w:r>
        <w:rPr>
          <w:rFonts w:cs="Arial" w:ascii="Arial" w:hAnsi="Arial"/>
          <w:sz w:val="28"/>
          <w:szCs w:val="28"/>
        </w:rPr>
      </w:r>
      <w:r>
        <w:rPr>
          <w:sz w:val="28"/>
          <w:szCs w:val="28"/>
          <w:rFonts w:cs="Arial" w:ascii="Arial" w:hAnsi="Arial"/>
        </w:rPr>
        <w:fldChar w:fldCharType="end"/>
      </w:r>
      <w:r>
        <w:rPr>
          <w:rFonts w:cs="Arial" w:ascii="Arial" w:hAnsi="Arial"/>
          <w:sz w:val="28"/>
          <w:szCs w:val="28"/>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2. Proponente: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UAME / CCT / UFCG</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2.1. Professores Responsávei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ind w:left="900" w:hanging="360"/>
        <w:jc w:val="both"/>
        <w:rPr/>
      </w:pPr>
      <w:r>
        <w:fldChar w:fldCharType="begin">
          <w:ffData>
            <w:name w:val="Text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Vandik Estevam Barbo</w:t>
      </w:r>
      <w:r>
        <w:rPr>
          <w:rFonts w:cs="Arial"/>
          <w:sz w:val="20"/>
          <w:szCs w:val="20"/>
          <w:lang w:val="en-US" w:eastAsia="en-US"/>
        </w:rPr>
        <w:t>s</w:t>
      </w:r>
      <w:r>
        <w:rPr>
          <w:rFonts w:cs="Arial" w:ascii="Arial" w:hAnsi="Arial"/>
          <w:sz w:val="20"/>
          <w:szCs w:val="20"/>
          <w:lang w:val="en-US" w:eastAsia="en-US"/>
        </w:rPr>
        <w:t>a (Coordenador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1"/>
        </w:numPr>
        <w:tabs>
          <w:tab w:val="clear" w:pos="708"/>
        </w:tabs>
        <w:spacing w:lineRule="auto" w:line="360"/>
        <w:ind w:left="900" w:hanging="360"/>
        <w:jc w:val="both"/>
        <w:rPr/>
      </w:pPr>
      <w:r>
        <w:fldChar w:fldCharType="begin">
          <w:ffData>
            <w:name w:val="Texto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José de Arimatéia Fernandes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Hallyson Gustavo Guedes de Morais Li</w:t>
      </w:r>
      <w:r>
        <w:rPr>
          <w:rFonts w:cs="Arial"/>
          <w:sz w:val="20"/>
          <w:szCs w:val="20"/>
          <w:lang w:val="en-US" w:eastAsia="en-US"/>
        </w:rPr>
        <w:t>m</w:t>
      </w:r>
      <w:r>
        <w:rPr>
          <w:rFonts w:cs="Arial" w:ascii="Arial" w:hAnsi="Arial"/>
          <w:sz w:val="20"/>
          <w:szCs w:val="20"/>
          <w:lang w:val="en-US" w:eastAsia="en-US"/>
        </w:rPr>
        <w:t>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Cícero Januário Guimarães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1"/>
        </w:numPr>
        <w:tabs>
          <w:tab w:val="clear" w:pos="708"/>
        </w:tabs>
        <w:spacing w:lineRule="auto" w:line="360"/>
        <w:ind w:left="900" w:hanging="360"/>
        <w:jc w:val="both"/>
        <w:rPr/>
      </w:pP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José Lindomberg Possiano Barreiro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3. Objetivos: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0"/>
          <w:szCs w:val="20"/>
        </w:rPr>
        <w:tab/>
        <w:t>Dar apoio didático aos alunos com dificuldades de aprendizagem; apoiar estes alunos com suporte didático dando-lhes oportunidades para melhorar a assimilação dos conteúdos; reavaliar o rendimento dos alunos após determinado tempo estabelecido pela equipe de disciplina; melhorar o importante relacionamento acadêmico entre a pós-graduação e a graduaçã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4. Justificativ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20"/>
          <w:szCs w:val="20"/>
        </w:rPr>
        <w:tab/>
        <w:t>Historicamente, as disciplinas do ciclo básico das engenharias são constantemente responsabilizadas como as grandes vilãs na questão da retenção de nossas IFES. Deixando a parte as componentes de justificativas ao problema, as poucas ações em busca por amenizar a questão têm apresentado resultados poucos eficientes. Medidas efetivas e eficazes para modificar essa situação urgem pela necessidade de uma resposta as cobranças da sociedade, em decorrência das demandas sociais e da importância de melhorias nos desempenhos dos cursos em relação à qualidade e a quantidade dos profissionais formados.</w:t>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6"/>
          <w:szCs w:val="6"/>
        </w:rPr>
      </w:r>
    </w:p>
    <w:p>
      <w:pPr>
        <w:pStyle w:val="Normal"/>
        <w:tabs>
          <w:tab w:val="clear" w:pos="708"/>
          <w:tab w:val="left" w:pos="1440" w:leader="none"/>
        </w:tabs>
        <w:spacing w:lineRule="auto" w:line="360"/>
        <w:jc w:val="both"/>
        <w:rPr/>
      </w:pPr>
      <w:r>
        <w:rPr>
          <w:rFonts w:cs="Arial" w:ascii="Arial" w:hAnsi="Arial"/>
          <w:sz w:val="20"/>
          <w:szCs w:val="20"/>
        </w:rPr>
        <w:t xml:space="preserve">O propósito deste projeto será atuar na problemática da disciplina </w:t>
      </w:r>
      <w:r>
        <w:fldChar w:fldCharType="begin">
          <w:ffData>
            <w:name w:val="Texto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álculo Diferencial e Integral II</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scando identificar os elementos reais em questão e agir sobre eles, diretamente, procurando suprir as suas deficiências com o devido apoio acadêmico e orientação, através de acompanhamento didático adicional. As conseqüências naturais são, dentre outras, além das especificadas nas metas, melhorar a formação profissional dos alunos da graduação e da pós-graduação. Outro fator bastante relevante a ser observado, que vem como conseqüência da atuação do projeto, é a experiência prática docente que o bolsista adquirirá, sob uma devida supervisão (contribuição da graduação para a pós-graduação).</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5. Metas: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diminuir o  índice de retenção da disciplina;</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aumentar o número de alunos ingressando nas etapas do ciclo profissional dos cursos;</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contribuir com a UFCG no cumprimento das metas almejadas pelo projeto REUNI;</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transmitir experiência prática docente universitária aos alunos da Pós-Graduação da UFCG, selecionados para atuar no projeto.</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6. Metodologi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O parâmetro para identificar os alunos em níveis de eficiência abaixo do mínimo exigido pelos objetivos da disciplina é a nota obtida nos estágios da mesma. A cada estágio os professores das diversas turmas da disciplina deverão fornecer listagem com os nomes dos alunos com notas abaixo de 5,0. Estes sejam encaminhados para participarem da programação especial de apoio didático que será desenvolvido pelo bolsista, sob a supervisão do coordenador e demais membros de equipe da disciplina. As atividades consistirão de aulas de reforços, em conteúdos a serem estabelecidos pela equipe de professores da disciplina, em função dos erros observados nas correções das provas. As aulas serão ministradas em 02 horários semanais, de 02 horas cada, e em dias que não conflitem com as outras atividades do curso que serão desempenhadas pelos alunos (provavelmente aos sábado ou à noite durante a semana). Após o cumprimento do período mínimo estabelecido para o apoio didático, será efetuada uma nova avaliação com os alunos participantes. Essa avaliação deverá ser corrigida pelo bolsista e aferida uma nota. A nota do estágio referente será o resultado da média aritmética entre a nota aferida pelo professor no estágio e a nota atribuída pelo bolsista no acompanhamento. Durante todo o transcorrer do período, o bolsista também deverá disponibilizar 02 horários semanais de 02 horas, para que seja dado atendimento a quaisquer dos alunos da disciplina. O bolsista ainda deverá obrigatoriamente participar das reuniões de equipe de professores da disciplina, para este possa interagir, acompanhar e informar sobre o desenvolvimento do plano de ação da equipe.</w:t>
      </w:r>
    </w:p>
    <w:p>
      <w:pPr>
        <w:pStyle w:val="Normal"/>
        <w:tabs>
          <w:tab w:val="clear" w:pos="708"/>
          <w:tab w:val="left" w:pos="144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7. Plano de Atividades e Cronograma de Execução: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center"/>
        <w:rPr/>
      </w:pPr>
      <w:r>
        <w:rPr/>
        <w:t>PERÍODO 2008.1</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2008.2</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VERÁO (JANEIRO-FEVEREIRO 2009)</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urso de Pré-Cálculo para os Alunos Ingressando na UFCG através do Vestibular 2009 e com desempenho insatisfatório nas disciplinas iniciais do básico.</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8. Critérios de Seleção de Candidatos:</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Serão adotados os mesmos critérios de seleção utilizados na seleção de professor substituto, disciplinado pela Resolução Nº 02/2006 da Câmara Superior de Gestão Administrativo-Financeira do Conselho Universitário da UFCG, devendo os candidatos apresentar uma aula didática de 50 minutos, sobre um tema sorteado, com 24 horas de antecedência, dentre os seguintes tópicos da ementa da disciplina:</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jc w:val="both"/>
        <w:rPr/>
      </w:pPr>
      <w:r>
        <w:fldChar w:fldCharType="begin">
          <w:ffData>
            <w:name w:val="Texto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Integração Imprópri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olume de Sólidos de Revoluçã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éries Alternadas</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Fórmula e Série de Taylor</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arametrização e Esboço de Curvas no Plano e no Espaç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 Comissão de Seleção será formada por 03 professores escolhidos dentre os membros de equipe da disciplina, especificados no item 2.1.</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9:46:00Z</dcterms:created>
  <dc:creator>Jaime Alves Barbosa Sobrinho</dc:creator>
  <dc:description/>
  <cp:keywords/>
  <dc:language>en-US</dc:language>
  <cp:lastModifiedBy>Jaime Alves Barbosa Sobrinho</cp:lastModifiedBy>
  <dcterms:modified xsi:type="dcterms:W3CDTF">2008-05-17T20:15:00Z</dcterms:modified>
  <cp:revision>3</cp:revision>
  <dc:subject/>
  <dc:title>Projeto de Ensino para a Disciplina</dc:title>
</cp:coreProperties>
</file>