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left="1416" w:firstLine="708"/>
        <w:jc w:val="left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  <w:drawing>
          <wp:inline distT="0" distB="0" distL="0" distR="0">
            <wp:extent cx="2856865" cy="927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865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ENTRO DE SAÚDE E TECNOLOGIA RURAL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NIDADE ACADÊMICA DE MEDICINA VETERINÁRI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AMPUS DE PATOS – PB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PROPOSTA DO PROCESSO DE SELEÇÃO DE BOLSISTA/REUNI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EDITAL 001, DE 30 DE ABRIL DE 2008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Patos, 16 de maio de 2008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36"/>
          <w:szCs w:val="36"/>
        </w:rPr>
        <w:t>PROPONENTE: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NIDADE ACADEMICA DE MEDICINA VETERINARIA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DISCIPLINA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BIOQUÍMICA APLICADA A MEDICINA VETERINÁRIA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36"/>
          <w:szCs w:val="36"/>
        </w:rPr>
        <w:t>RESPONSAVEL</w:t>
      </w:r>
      <w:r>
        <w:rPr>
          <w:rFonts w:cs="Arial" w:ascii="Arial" w:hAnsi="Arial"/>
          <w:b/>
          <w:sz w:val="24"/>
          <w:szCs w:val="24"/>
        </w:rPr>
        <w:t xml:space="preserve">: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Profª Drª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SOLANGE ABSALÃO AZEVEDO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OBJETIVOS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4"/>
          <w:szCs w:val="24"/>
        </w:rPr>
        <w:t xml:space="preserve">1)  </w:t>
      </w:r>
      <w:r>
        <w:rPr>
          <w:rFonts w:cs="Arial" w:ascii="Arial" w:hAnsi="Arial"/>
          <w:sz w:val="24"/>
          <w:szCs w:val="24"/>
        </w:rPr>
        <w:t>Melhorar o desempenho acadêmico de discentes do curso de Medicina Veterinária matriculados na disciplina de Bioquímica aplicada à Medicina Veterinária;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4"/>
          <w:szCs w:val="24"/>
        </w:rPr>
        <w:t>2)</w:t>
      </w:r>
      <w:r>
        <w:rPr>
          <w:rFonts w:cs="Arial" w:ascii="Arial" w:hAnsi="Arial"/>
          <w:sz w:val="24"/>
          <w:szCs w:val="24"/>
        </w:rPr>
        <w:t xml:space="preserve"> Aumentar o interesse pela área de Bioquímica Veterinária;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4"/>
          <w:szCs w:val="24"/>
        </w:rPr>
        <w:t>3)</w:t>
      </w:r>
      <w:r>
        <w:rPr>
          <w:rFonts w:cs="Arial" w:ascii="Arial" w:hAnsi="Arial"/>
          <w:sz w:val="24"/>
          <w:szCs w:val="24"/>
        </w:rPr>
        <w:t xml:space="preserve"> Diminuir os índices de repetência escolar na disciplina de Bioquímica Veterinária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JUSTIFICATIVA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disciplina de Bioquímica aplicada à medicina veterinária constitui uma das mais importantes disciplinas da área morfofisiológica do Curso de Medicina Veterinária, a mesma se encarrega do estudo das biomoléculas sob o ponto de vista estrutural e metabólico; aportando assim valiosos elementos para a compreensão de diversos processos fisiológicos e patológicos dos animais domésticos; e sua inter-relação com processos produtivos e com disciplinas do ciclo profissional a exemplo de Métodos de diagnóstico (Analises clínicas), Reprodução Animal, Imunologia Veterinária, Genética e Melhoramento Animal, Patologia dos animais domésticos, Anestesiologia Veterinária, Nutrição Animal, entre outra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s últimos semestres tem sido verificado um alto nível de repetência, o que vem a comprometer os objetivos gerais da disciplin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inclusão da disciplina de Bioquímica aplicada à medicina veterinária dentro do programa de bolsas do REUNI/Assistência ao aluno, vem a somar no direcionamento de um melhor desempenho dos discentes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METAS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 xml:space="preserve">Atender  </w:t>
      </w:r>
      <w:r>
        <w:rPr>
          <w:rFonts w:cs="Arial" w:ascii="Arial" w:hAnsi="Arial"/>
          <w:i/>
          <w:sz w:val="24"/>
          <w:szCs w:val="24"/>
        </w:rPr>
        <w:t xml:space="preserve">70 </w:t>
      </w:r>
      <w:r>
        <w:rPr>
          <w:rFonts w:cs="Arial" w:ascii="Arial" w:hAnsi="Arial"/>
          <w:sz w:val="24"/>
          <w:szCs w:val="24"/>
        </w:rPr>
        <w:t>alunos matriculados na disciplina de Bioquímica aplicada à medicina Veterinária, tanto da blocagem normal como da turma de repetência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Baixar os índices de reprovação escolar em níveis variando entre 0 e 5%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METODOLOGIA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á utilizada uma metodologia participativa do bolsista com ações na sala de aula e extra sala de aula. A equipe de docência da disciplina formada pelo docente responsável , bolsista e o monitor  delinearão as estratégias de ação que deverão enfocar os seguintes aspectos:</w:t>
      </w:r>
    </w:p>
    <w:p>
      <w:pPr>
        <w:pStyle w:val="PargrafodaLista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4"/>
          <w:szCs w:val="24"/>
        </w:rPr>
        <w:t>Ministrar temas específicos com aula expositiva e auxílio de projetor (data show)</w:t>
      </w:r>
    </w:p>
    <w:p>
      <w:pPr>
        <w:pStyle w:val="PargrafodaLista"/>
        <w:numPr>
          <w:ilvl w:val="0"/>
          <w:numId w:val="2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ticipar diretamente nas aulas práticas de laboratório</w:t>
      </w:r>
    </w:p>
    <w:p>
      <w:pPr>
        <w:pStyle w:val="PargrafodaLista"/>
        <w:numPr>
          <w:ilvl w:val="0"/>
          <w:numId w:val="2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por práticas laboratoriais que estimulem o aprendizado </w:t>
      </w:r>
    </w:p>
    <w:p>
      <w:pPr>
        <w:pStyle w:val="PargrafodaLista"/>
        <w:numPr>
          <w:ilvl w:val="0"/>
          <w:numId w:val="2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ticipar em sessões de revisão de conteúdo programático</w:t>
      </w:r>
    </w:p>
    <w:p>
      <w:pPr>
        <w:pStyle w:val="PargrafodaLista"/>
        <w:numPr>
          <w:ilvl w:val="0"/>
          <w:numId w:val="2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por ações que levem a inter-relacionar o conteúdo da disciplina com temas de ação profissionalizante, despertando com isso o interesse pela disciplina e demonstrando aos discentes a importância a da disciplina</w:t>
      </w:r>
    </w:p>
    <w:p>
      <w:pPr>
        <w:pStyle w:val="PargrafodaLista"/>
        <w:numPr>
          <w:ilvl w:val="0"/>
          <w:numId w:val="2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por discussões que relacionem o conteúdo da disciplina com temas com potencialidade de pesquisas em nível de graduação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das as ações propostas na metodologia e no plano de atividades terão a supervisão direta do docente responsável pela disciplina, da coordenação da área acadêmica de morfofisiologia e da coordenação da Unidade Acadêmica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LANO DE ATIVIDADES: E CRONOGRAMA DE EXECUÇÃO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plano de atividades a ser cumprido no desenvolvimento das atividades acadêmicas relacionadas com o gozo da bolsa do programa REUNI são;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Arial" w:ascii="Arial" w:hAnsi="Arial"/>
          <w:sz w:val="24"/>
          <w:szCs w:val="24"/>
        </w:rPr>
        <w:t>Participação direta em sala de aula ministrando conteúdos específicos designados pelo docente com carga horária semanal de 02 horas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Arial" w:ascii="Arial" w:hAnsi="Arial"/>
          <w:sz w:val="24"/>
          <w:szCs w:val="24"/>
        </w:rPr>
        <w:t>Participação em aulas práticas com carga horária semanal de 02 horas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ticipação em orientações pedagógica  com carga horária semanal 02 horas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ticipação em atividades CE levantamento bibliográfico, preparação de aulas teóricas e atividades práticas / 02 horas semanais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otal da carga horária semanal: 08 horas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CRONOGRAMA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Atividade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Mês/ano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rticipação em aulas teóricas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rticipação em aulas práticas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rientação pedagógic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eparação de material e outras atividades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unho /2008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rticipação em aulas teóricas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rticipação em aulas práticas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rientação pedagógic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sz w:val="24"/>
                <w:szCs w:val="24"/>
              </w:rPr>
              <w:t>Preparação de material e outras atividades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ulho/2008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rticipação em aulas teóricas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rticipação em aulas práticas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rientação pedagógic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sz w:val="24"/>
                <w:szCs w:val="24"/>
              </w:rPr>
              <w:t>Preparação de material e outras atividades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gosto/2008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rticipação em aulas teóricas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rticipação em aulas práticas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rientação pedagógic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sz w:val="24"/>
                <w:szCs w:val="24"/>
              </w:rPr>
              <w:t>Preparação de material e outras atividades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tembro/2008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rticipação em aulas teóricas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rticipação em aulas práticas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rientação pedagógic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sz w:val="24"/>
                <w:szCs w:val="24"/>
              </w:rPr>
              <w:t>Preparação de material e outras atividades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utubro/2008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rticipação em aulas teóricas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rticipação em aulas práticas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rientação pedagógic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sz w:val="24"/>
                <w:szCs w:val="24"/>
              </w:rPr>
              <w:t>Preparação de material e outras atividades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vembro/2008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rticipação em aulas teóricas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rticipação em aulas práticas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rientação pedagógic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sz w:val="24"/>
                <w:szCs w:val="24"/>
              </w:rPr>
              <w:t>Preparação de material e outras atividades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zembro/2008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rticipação em aulas teóricas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rticipação em aulas práticas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rientação pedagógic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sz w:val="24"/>
                <w:szCs w:val="24"/>
              </w:rPr>
              <w:t>Preparação de material e outras atividades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erias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rticipação em aulas teóricas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rticipação em aulas práticas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rientação pedagógic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sz w:val="24"/>
                <w:szCs w:val="24"/>
              </w:rPr>
              <w:t>Preparação de material e outras atividades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evereiro/2009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rticipação em aulas teóricas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rticipação em aulas práticas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rientação pedagógic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sz w:val="24"/>
                <w:szCs w:val="24"/>
              </w:rPr>
              <w:t>Preparação de material e outras atividades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rço/2009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rticipação em aulas teóricas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rticipação em aulas práticas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rientação pedagógic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sz w:val="24"/>
                <w:szCs w:val="24"/>
              </w:rPr>
              <w:t>Preparação de material e outras atividades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bril/2009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rticipação em aulas teóricas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rticipação em aulas práticas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rientação pedagógic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eparação de material e outras atividades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io/2009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CRITÉRIOS DE SELEÇÃO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 graduado em Medicina Veterinária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tender aos requisitos contidos na Portaria N° 06/2008/PRPG, de 30 de abril de 2008 e no Edital N°001 de 30 de abril de 2008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 aprovado conforme o critério de seleção abaixo discriminado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critério da seleção do bolsista será realizado através da classificação geral das notas dos candidatos obtidos a partir de: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va escrita da disciplina Bioquímica aplicada à Medicina Veterinária, com o programa especifico a ser definido pela Coordenação da disciplina. Peso 06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ta da disciplina em nível de graduação peso 03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ta do Coeficiente geral de rendimento escolar peso 01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nota final  do candidato será obtida  através da  formula seguinte: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</w:t>
      </w:r>
      <w:r>
        <w:rPr>
          <w:rFonts w:cs="Arial" w:ascii="Arial" w:hAnsi="Arial"/>
          <w:b/>
          <w:sz w:val="24"/>
          <w:szCs w:val="24"/>
        </w:rPr>
        <w:t>N 1 + N 2  +N 3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ota final= ------------------------------------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</w:t>
      </w:r>
      <w:r>
        <w:rPr>
          <w:rFonts w:cs="Arial" w:ascii="Arial" w:hAnsi="Arial"/>
          <w:b/>
          <w:sz w:val="24"/>
          <w:szCs w:val="24"/>
        </w:rPr>
        <w:t>10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nd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 1 =  Nota da prova escrita multiplicada pelo peso 06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 2 = Nota da disciplina Bioquímica aplicada à medicina Veterinária em nível de graduação multiplicada pelo peso 03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 3 = Nota  do CRE ( Coeficiente  Geral  Escolar) multiplicado pelo peso 01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Será classificado e aprovado o candidato que  obtiver a maior média na nota final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 casos omissos serão resolvidos pela Coordenação  da Unidade Acadêmica de Medicina Veterinár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4"/>
          <w:szCs w:val="24"/>
        </w:rPr>
        <w:t>Prof.</w:t>
      </w:r>
      <w:r>
        <w:rPr>
          <w:rFonts w:cs="Arial" w:ascii="Arial" w:hAnsi="Arial"/>
          <w:sz w:val="24"/>
          <w:szCs w:val="24"/>
          <w:vertAlign w:val="superscript"/>
        </w:rPr>
        <w:t>a</w:t>
      </w:r>
      <w:r>
        <w:rPr>
          <w:rFonts w:cs="Arial" w:ascii="Arial" w:hAnsi="Arial"/>
          <w:sz w:val="24"/>
          <w:szCs w:val="24"/>
        </w:rPr>
        <w:t xml:space="preserve"> Dr</w:t>
      </w:r>
      <w:r>
        <w:rPr>
          <w:rFonts w:cs="Arial" w:ascii="Arial" w:hAnsi="Arial"/>
          <w:sz w:val="24"/>
          <w:szCs w:val="24"/>
          <w:vertAlign w:val="superscript"/>
        </w:rPr>
        <w:t>a</w:t>
      </w:r>
      <w:r>
        <w:rPr>
          <w:rFonts w:cs="Arial" w:ascii="Arial" w:hAnsi="Arial"/>
          <w:sz w:val="24"/>
          <w:szCs w:val="24"/>
        </w:rPr>
        <w:t xml:space="preserve"> Maria das Graças Xavier de Carvalho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ordenadora Administrativa</w:t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7T00:57:00Z</dcterms:created>
  <dc:creator>UFCG</dc:creator>
  <dc:description/>
  <cp:keywords/>
  <dc:language>en-US</dc:language>
  <cp:lastModifiedBy>.</cp:lastModifiedBy>
  <dcterms:modified xsi:type="dcterms:W3CDTF">2008-05-18T00:50:00Z</dcterms:modified>
  <cp:revision>3</cp:revision>
  <dc:subject/>
  <dc:title> </dc:title>
</cp:coreProperties>
</file>