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06"/>
        <w:gridCol w:w="5336"/>
        <w:gridCol w:w="2460"/>
      </w:tblGrid>
      <w:tr>
        <w:trPr>
          <w:trHeight w:val="1267" w:hRule="atLeast"/>
          <w:cantSplit w:val="true"/>
        </w:trPr>
        <w:tc>
          <w:tcPr>
            <w:tcW w:w="1606" w:type="dxa"/>
            <w:tcBorders/>
          </w:tcPr>
          <w:p>
            <w:pPr>
              <w:pStyle w:val="Normal"/>
              <w:ind w:hanging="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725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6" w:type="dxa"/>
            <w:tcBorders/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versidade Federal de Campina Grande</w:t>
            </w:r>
          </w:p>
          <w:p>
            <w:pPr>
              <w:pStyle w:val="Heading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Cs w:val="24"/>
              </w:rPr>
              <w:t>PROGRAMA DE RECURSOS HUMANOS DA ANP PARA O SETOR DE PETRÓLEO E GÁ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3133" w:dyaOrig="30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6pt;height:73.8pt" filled="f" o:ole="">
                  <v:imagedata r:id="rId4" o:title=""/>
                </v:shape>
                <o:OLEObject Type="Embed" ProgID="" ShapeID="ole_rId3" DrawAspect="Content" ObjectID="_927064392" r:id="rId3"/>
              </w:objec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8"/>
          <w:szCs w:val="28"/>
        </w:rPr>
        <w:t>PROGRAMA INTERDEPARTAMENTAL DE TECNOLOGIA EM PETRÓLEO           E GÁS (PRH-25/ANP)</w:t>
      </w:r>
    </w:p>
    <w:p>
      <w:pPr>
        <w:pStyle w:val="Heading1"/>
        <w:jc w:val="center"/>
        <w:rPr>
          <w:rFonts w:ascii="Arial" w:hAnsi="Arial" w:cs="Arial"/>
          <w:b/>
          <w:b/>
          <w:caps/>
          <w:sz w:val="24"/>
          <w:szCs w:val="28"/>
          <w:lang w:val="pt-BR"/>
        </w:rPr>
      </w:pPr>
      <w:r>
        <w:rPr>
          <w:rFonts w:cs="Arial" w:ascii="Arial" w:hAnsi="Arial"/>
          <w:b/>
          <w:caps/>
          <w:sz w:val="24"/>
          <w:szCs w:val="28"/>
          <w:lang w:val="pt-BR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caps/>
          <w:szCs w:val="28"/>
          <w:lang w:val="pt-BR"/>
        </w:rPr>
        <w:t>Tabela de pontos para a avaliação de títulos</w:t>
      </w:r>
      <w:r>
        <w:rPr>
          <w:rFonts w:cs="Arial" w:ascii="Arial" w:hAnsi="Arial"/>
          <w:b/>
          <w:szCs w:val="28"/>
          <w:lang w:val="pt-BR"/>
        </w:rPr>
        <w:t xml:space="preserve"> (Anexo C)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pt-BR"/>
        </w:rPr>
      </w:pPr>
      <w:r>
        <w:rPr>
          <w:rFonts w:cs="Arial" w:ascii="Arial" w:hAnsi="Arial"/>
          <w:b/>
          <w:sz w:val="24"/>
          <w:szCs w:val="28"/>
          <w:lang w:val="pt-BR"/>
        </w:rPr>
      </w:r>
    </w:p>
    <w:p>
      <w:pPr>
        <w:pStyle w:val="Normal"/>
        <w:ind w:right="75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Área objeto da seleção: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Petróleo, Gás e Biocombustíveis</w:t>
      </w:r>
    </w:p>
    <w:p>
      <w:pPr>
        <w:pStyle w:val="Corpodetexto2"/>
        <w:ind w:right="757" w:hanging="0"/>
        <w:rPr/>
      </w:pPr>
      <w:r>
        <w:rPr>
          <w:rFonts w:cs="Arial" w:ascii="Arial" w:hAnsi="Arial"/>
        </w:rPr>
        <w:t xml:space="preserve">Áreas temáticas: </w:t>
      </w:r>
      <w:r>
        <w:rPr>
          <w:rFonts w:cs="Arial" w:ascii="Arial" w:hAnsi="Arial"/>
          <w:b w:val="false"/>
          <w:bCs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b w:val="false"/>
          <w:bCs/>
        </w:rPr>
        <w:t>Tecnologia de Exploração; 2.Tecnologia de Recuperação de Petróleo; 3.Tecnologia de Produção; 4.Tecnologia de Refino e Petroquímica; 5.Tecnologia de Transporte de Petróleo e Derivados; 6.Tecnologia de Produtos; 7.Tecnologia de Gás; 8.Tecnologia de Energia; 9.Tecnologia de Segurança Operacional e Preservação Ambienta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985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Seção I - Dos Títulos Acadêmic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ONTO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) Doutorado ou Livre Docência na área do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) Mestrado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) Especialização com exigência de aproveitamento e freqüência, com duração mínima de 360 horas, ou ainda conclusão com aproveitamento comprovado pelos conceitos, de todos os créditos de Mestrado ou Doutorado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) Ênfase em nível de doutorado na área objeto da seleção com exigência de aproveitamento e freqüência, com duração mínima de 120 hora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) Ênfase em nível de mestrado na área objeto da seleção com exigência de aproveitamento e freqüência, com duração mínima de 120 hora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F) Ênfase em nível de graduação na área objeto da seleção com exigência de aproveitamento e freqüência, com duração mínima de 120 hora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G) Curso de Graduação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Seção II - Da Autoria de Liv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A) Autoria Individual de Livro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B) Co-Autoria de Livro na área objeto da sele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C) Autoria de capítulo de Livro na área objeto da sele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ção III - Da Publicação de Artigos Científicos em Periódicos   Especializados e de Trabalhos Publicados em Anais de Congressos (vide observação no final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) Artigos publicados em periódicos científicos especializados, na área objeto da seleção, indexados, com corpo editori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6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B) Artigos publicados em periódicos científicos especializados, na área objeto da seleção, não indexados, com corpo editori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8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C) Trabalho completo publicado em Anais de Congressos Científicos internacion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8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D) Trabalho completo publicado em Anais de Congressos Científicos Nacion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9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E) Trabalho completo publicado em Anais de Congressos Científicos Regionais ou Loc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6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F) Resumo de trabalho publicado em Congressos Científicos Internacion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9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G) Resumo de trabalho publicado em Congressos Científicos Nacionais, na área 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4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H) Resumo de trabalho publicado em Congressos Científicos Regionais ou Loc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3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Seção IV - Da Apresentação de Trabalhos em Congresso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A) Trabalhos apresentados pelo candidato em Congressos Científicos Internacionais, na área objeto da seleção, mediante certificado (por trabalh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B) Trabalhos apresentados pelo candidato em Congressos Científicos Nacionais e Locais na área objeto da seleção, mediante certificado (por trabalh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C) Trabalhos apresentados pelo candidato em Congressos Científicos Regionais ou Estaduais, na área objeto da seleção, mediante certificado (por trabalh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>
                <w:rFonts w:cs="Arial" w:ascii="Arial" w:hAnsi="Arial"/>
              </w:rPr>
              <w:t>Seção V - Das Atividades de Extensão Universitá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A) Participação em Projeto de Extensão, aprovado por Instituição de Pesquisa ou IES, com duração mínima de 01 ano na área da seleção (por participaçã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B) Participação como conferencista, palestrante, consultor, assessor, debatedor, membro de mesa-redonda em eventos promovidos por IES, Instituições Civis ou pela Mídia na área objeto da seleção (por participaçã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C) Participação em eventos na área objeto da seleção (por even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1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eção VI - Da </w:t>
            </w:r>
            <w:r>
              <w:rPr>
                <w:rFonts w:cs="Arial" w:ascii="Arial" w:hAnsi="Arial"/>
                <w:b/>
                <w:bCs/>
                <w:sz w:val="24"/>
                <w:szCs w:val="27"/>
              </w:rPr>
              <w:t>Atividade Acadê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7"/>
              </w:rPr>
              <w:t>A) Atividade de ensino na área objeto de seleção em IES (por semest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0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7"/>
              </w:rPr>
              <w:t>B) Atividade de monitoria na área de objeto da seleção (por semestre letiv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7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7"/>
              </w:rPr>
              <w:t>C) Participação em projeto de pesquisa na área objeto da seleção (por semestre letivo), com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Profissional de nível superi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Técnico</w:t>
            </w:r>
          </w:p>
          <w:p>
            <w:pPr>
              <w:pStyle w:val="Heading5"/>
              <w:numPr>
                <w:ilvl w:val="0"/>
                <w:numId w:val="3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Aluno de Iniciação Científica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na área de conhecimento objeto da seleção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(por semestre letivo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7"/>
              </w:rPr>
            </w:pPr>
            <w:r>
              <w:rPr>
                <w:rFonts w:cs="Arial" w:ascii="Arial" w:hAnsi="Arial"/>
                <w:b/>
                <w:sz w:val="24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</w:rPr>
              <w:t xml:space="preserve">D) Participação em Cursos de Curta </w:t>
            </w:r>
            <w:r>
              <w:rPr>
                <w:rFonts w:cs="Arial" w:ascii="Arial" w:hAnsi="Arial"/>
                <w:sz w:val="24"/>
                <w:szCs w:val="24"/>
              </w:rPr>
              <w:t xml:space="preserve">duração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a área de conhecimento objeto da seleção (por cada 30 horas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01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Seção VII - Da Experiência Profissio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A) Exercício técnico-profissional, como graduado ou pós-graduado exceto docência, em função diretamente relacionada com a área objeto da seleção (por cada 2 anos completos de experiência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B) Exercício técnico-profissional, como não graduado, exceto docência, em atividade diretamente relacionada com a área de conhecimento objeto da seleção (por cada 2 anos completos de experiência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ERVAÇÃO</w:t>
      </w:r>
      <w:r>
        <w:rPr>
          <w:rFonts w:cs="Arial" w:ascii="Arial" w:hAnsi="Arial"/>
          <w:sz w:val="24"/>
          <w:szCs w:val="24"/>
        </w:rPr>
        <w:t xml:space="preserve">: A pontuação da </w:t>
      </w:r>
      <w:r>
        <w:rPr>
          <w:rFonts w:cs="Arial" w:ascii="Arial" w:hAnsi="Arial"/>
          <w:b/>
          <w:sz w:val="24"/>
          <w:szCs w:val="24"/>
        </w:rPr>
        <w:t>Seção III - Da Publicação de Artigos Científicos em Periódicos Especializados e de Trabalhos Publicados em Anais de Congressos</w:t>
      </w:r>
      <w:r>
        <w:rPr>
          <w:rFonts w:cs="Arial" w:ascii="Arial" w:hAnsi="Arial"/>
          <w:sz w:val="24"/>
          <w:szCs w:val="24"/>
        </w:rPr>
        <w:t xml:space="preserve"> será de acordo com os critérios a segui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757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s artigos com no máximo 06 autores serão pontuados com o valor integral do item correspond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757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s artigos com número de autores entre 7 e 10 serão pontuados com 50% do valor do item correspond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757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artigos com mais de 10 autores serão pontuados com 25% do valor do item correspondente. </w:t>
      </w:r>
    </w:p>
    <w:sectPr>
      <w:type w:val="nextPage"/>
      <w:pgSz w:w="12240" w:h="15840"/>
      <w:pgMar w:left="85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22:00Z</dcterms:created>
  <dc:creator>*</dc:creator>
  <dc:description/>
  <cp:keywords/>
  <dc:language>en-US</dc:language>
  <cp:lastModifiedBy>PRH-25</cp:lastModifiedBy>
  <cp:lastPrinted>2001-03-23T15:25:00Z</cp:lastPrinted>
  <dcterms:modified xsi:type="dcterms:W3CDTF">2009-12-21T10:18:00Z</dcterms:modified>
  <cp:revision>11</cp:revision>
  <dc:subject/>
  <dc:title>Doutorado ou Livre-Docência na área do concurso </dc:title>
</cp:coreProperties>
</file>