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6262"/>
        <w:gridCol w:w="2682"/>
        <w:gridCol w:w="1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7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645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E FEDERAL DE CAMPINA GRA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RÓ-REITORIA DE  PÓS-GRADUAÇÃO E PESQUI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ENAÇÃO DE PESQU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UFCG/PIBIC/CNP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1302385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Formulário de Inscrição :  Vigência  2009-2010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BOLSIST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49"/>
        <w:gridCol w:w="48"/>
        <w:gridCol w:w="312"/>
        <w:gridCol w:w="540"/>
        <w:gridCol w:w="707"/>
        <w:gridCol w:w="913"/>
        <w:gridCol w:w="540"/>
        <w:gridCol w:w="106"/>
        <w:gridCol w:w="170"/>
        <w:gridCol w:w="264"/>
        <w:gridCol w:w="180"/>
        <w:gridCol w:w="360"/>
        <w:gridCol w:w="630"/>
        <w:gridCol w:w="42"/>
        <w:gridCol w:w="1668"/>
      </w:tblGrid>
      <w:tr>
        <w:trPr/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ME DO(A)  ALUNO(A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XO:  [   ] Masc.  [   ]Fe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men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 [   ] NÃO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po de  vis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</w:p>
        </w:tc>
      </w:tr>
      <w:tr>
        <w:trPr/>
        <w:tc>
          <w:tcPr>
            <w:tcW w:w="103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SELECIONADO NO PIBIC EM JULHO DE 2008?                    [   ] SIM</w:t>
              <w:tab/>
              <w:tab/>
              <w:t>[   ] NÃO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matrícula/UFCG</w:t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vel semestre de conclusão do curso:</w:t>
            </w:r>
          </w:p>
        </w:tc>
      </w:tr>
      <w:tr>
        <w:trPr/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</w:tr>
      <w:tr>
        <w:trPr/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/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: (       )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BANCARIOS: BANCO DO BRASIL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encia N</w:t>
            </w:r>
            <w:r>
              <w:rPr>
                <w:rFonts w:cs="Arial" w:ascii="Arial" w:hAnsi="Arial"/>
                <w:sz w:val="22"/>
              </w:rPr>
              <w:t>º.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/C: 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DADE :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da emissão: 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(A) ORIENTADOR(A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77"/>
        <w:gridCol w:w="180"/>
        <w:gridCol w:w="1980"/>
        <w:gridCol w:w="1080"/>
        <w:gridCol w:w="720"/>
        <w:gridCol w:w="1260"/>
        <w:gridCol w:w="2203"/>
      </w:tblGrid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ITULAÇÃ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e Nascimento: </w:t>
            </w:r>
          </w:p>
        </w:tc>
      </w:tr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orientador no PIBIC 2008-2009?                [   ] SIM</w:t>
              <w:tab/>
              <w:tab/>
              <w:t>[   ] NÃO</w:t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LSA PRODUTIVIDADE  CNPQ:            [   ] SIM                  Nível: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[   ] NÃO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Ram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Residencial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nstitucion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PROJETO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4"/>
        <w:gridCol w:w="3078"/>
        <w:gridCol w:w="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área e subárea do conhecimento do proje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financia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</w:t>
              <w:tab/>
              <w:tab/>
              <w:t>[   ] NÃ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rgão de Financiamento:</w:t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080"/>
        <w:gridCol w:w="1569"/>
        <w:gridCol w:w="4016"/>
      </w:tblGrid>
      <w:tr>
        <w:trPr>
          <w:trHeight w:val="796" w:hRule="atLeast"/>
        </w:trPr>
        <w:tc>
          <w:tcPr>
            <w:tcW w:w="1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/Órgã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: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./carimbo do Dirigent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dor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natura do(a) Orientador(a)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77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___________________ _______/________/________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 candidato(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os necessários para inscrição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0216"/>
      </w:tblGrid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Histórico Escolar do(a) aluno(a) , Xerox do CPF e Carteira de Identidade: 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Declaração do(a) Orientador(a) de que assume a responsabilidade de orientação do(a) aluno(a): 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rmo de Aceitação de bolsa  com as devidas assinaturas : </w:t>
            </w:r>
            <w:r>
              <w:rPr>
                <w:rFonts w:cs="Arial" w:ascii="Arial" w:hAnsi="Arial"/>
                <w:color w:val="FF0000"/>
                <w:sz w:val="16"/>
              </w:rPr>
              <w:t>( Home –Page  UFCG , quadro Pós-Graduação , ITEM  PIBIC )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5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e 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_______/________/________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-Coordenação de Pesqu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2:51:00Z</dcterms:created>
  <dc:creator>Mario Eduardo R.M Cavalcanti Mata</dc:creator>
  <dc:description/>
  <cp:keywords/>
  <dc:language>en-US</dc:language>
  <cp:lastModifiedBy>Cliente</cp:lastModifiedBy>
  <cp:lastPrinted>2007-05-20T20:42:00Z</cp:lastPrinted>
  <dcterms:modified xsi:type="dcterms:W3CDTF">2009-07-09T13:15:00Z</dcterms:modified>
  <cp:revision>21</cp:revision>
  <dc:subject/>
  <dc:title>CNPQ</dc:title>
</cp:coreProperties>
</file>